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ий план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 «Декоративно-прикладное искусство и челове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351"/>
        <w:gridCol w:w="2026"/>
        <w:gridCol w:w="951"/>
        <w:gridCol w:w="6662"/>
        <w:gridCol w:w="823"/>
        <w:gridCol w:w="19"/>
        <w:gridCol w:w="8"/>
        <w:gridCol w:w="10"/>
        <w:gridCol w:w="19"/>
        <w:gridCol w:w="932"/>
        <w:gridCol w:w="32"/>
      </w:tblGrid>
      <w:tr>
        <w:trPr>
          <w:trHeight w:val="879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3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лементы содержания изучаемого материала 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рока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</w:tr>
      <w:tr>
        <w:trPr>
          <w:trHeight w:val="131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у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</w:t>
            </w:r>
          </w:p>
        </w:tc>
      </w:tr>
      <w:tr>
        <w:trPr>
          <w:trHeight w:val="1012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right="-140"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59" w:right="-140" w:firstLine="14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6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ревние образы в народном искусстве»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>
                <w:sz w:val="20"/>
                <w:szCs w:val="20"/>
              </w:rPr>
              <w:t>Цель: познакомить учащихся с понятием и языком ДПИ, открыть содержательный смысл художественного образного языка ДПИ, его связь с явлениями жизни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2-1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е образы. Связь времён в народном искусстве. Виды декора. Символика цвета и формы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е корни народного искусства, специфика его образно-символического языка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485" w:leader="none"/>
                <w:tab w:val="left" w:pos="6015" w:leader="none"/>
                <w:tab w:val="left" w:pos="9720" w:leader="none"/>
              </w:tabs>
              <w:ind w:firstLine="720"/>
              <w:rPr/>
            </w:pPr>
            <w:r>
              <w:rPr>
                <w:sz w:val="20"/>
                <w:szCs w:val="20"/>
              </w:rPr>
              <w:t xml:space="preserve">Народное искусство, его традиционные образы важно раскрыть  ребятам как память народа, глубокими корнями уходящую в историю народных  представлений о мироздании. Древние образы- солнечные диски, конь, птица, баба, древо жизни- были проникнуты поэтическим восприятием мира в его связях с 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знью людей, с ритмическими чередованиями времени суток, времён года,. праздниками, традициями, погодными явлениями и т.д. Специфические изобразительные виды декора: сюжетное изображение, символическое изображение, орнамент. Символика цвета и формы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iCs/>
                <w:sz w:val="20"/>
                <w:szCs w:val="20"/>
              </w:rPr>
              <w:t>Задани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ворческое задание на выбор учащихс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5" w:leader="none"/>
              </w:tabs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образить чудо- птицу, древо жизни, чудо- коня или композицию из из различных элементов древнерусской символи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5" w:leader="none"/>
              </w:tabs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провизация на тему древних образов в узорах вышивок на полотенцах, росписях и резьбе по дереву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5" w:leader="none"/>
              </w:tabs>
              <w:ind w:firstLine="72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ображение фронтона дома, украшенного резьбой в стиле древних мастеров или украшение наличника для окон дом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5" w:leader="none"/>
              </w:tabs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Материалы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восковые мелки или акварель, возможно использование гуаши, 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исти, бумага, также модно использовать тушь, палочку, перо, цветную бумагу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iCs/>
                <w:sz w:val="20"/>
                <w:szCs w:val="20"/>
              </w:rPr>
              <w:t>Зрительный ряд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лярные знаки, варианты изображения коня, птицы, дерева,. примеры сюжетных и символических изображений, народного орнамента, слайды с примерами древних образов на прялках, на вышитых полотенцах, в резьбе по дереву, детали декора экстерьера избы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sz w:val="20"/>
                <w:szCs w:val="20"/>
              </w:rPr>
              <w:t xml:space="preserve">.   </w:t>
            </w:r>
            <w:r>
              <w:rPr>
                <w:b/>
                <w:iCs/>
                <w:sz w:val="20"/>
                <w:szCs w:val="20"/>
              </w:rPr>
              <w:t>Музыкальный ряд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одная музыка или звуки природы.</w:t>
            </w:r>
          </w:p>
          <w:p>
            <w:pPr>
              <w:pStyle w:val="Normal"/>
              <w:shd w:fill="FFFFFF" w:val="clear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.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Убранство русской изб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Изучение языка декоративно-прикладного искусства, знакомство с сюжетно-декоративной композици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учащихся с понятием интерьер, его особенностями в крестьянском жилище; сформировать понятия духовное и материаль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0-2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оративно-прикладное искусство, конструктивные особенности строения народного 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украшения фронтона. Интерьер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чное единство функционального и эстетического значения вещи в интерьере крестьянского жилища. Удобство конструкции мебели, посуды, подчёркивание формы и конструкции узором. Внимательное отношение народных мастеров к особенностям материала, из которого сделаны предметы быта (дерево, металл, глина). История декоративно-прикладного искусства.</w:t>
            </w:r>
          </w:p>
          <w:p>
            <w:pPr>
              <w:pStyle w:val="Normal"/>
              <w:shd w:fill="FFFFFF" w:val="clear"/>
              <w:ind w:firstLine="720"/>
              <w:rPr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Задание: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беседа с показом слайдов, выбор тем для более пристального изучения, начало индивидуальной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ы над рисунком по теме «В русской избе», выбор композиции интерьера избы. Можно провести экскурсию по деревне, где</w:t>
            </w:r>
          </w:p>
          <w:p>
            <w:pPr>
              <w:pStyle w:val="Normal"/>
              <w:shd w:fill="FFFFFF" w:val="clear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охранились дома ранешней постройки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6"/>
                <w:szCs w:val="26"/>
              </w:rPr>
              <w:t>Материалы: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умага, мелки, простые карандаши можно пастель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6"/>
                <w:szCs w:val="26"/>
              </w:rPr>
              <w:t>Зрительный ряд:</w:t>
            </w:r>
            <w:r>
              <w:rPr>
                <w:i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меры интерьеров крестьянского жилища (слайды, открытки,</w:t>
            </w:r>
          </w:p>
          <w:p>
            <w:pPr>
              <w:pStyle w:val="Normal"/>
              <w:shd w:fill="FFFFFF" w:val="clear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нижные иллюстрации, компьютерные вёрстки, репродукции картин художников)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09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мир русской избы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с элементами старинной избы, солярными знаками. Научить выстраивать в орнаментальную композицию из растительных, геометрических и зооморфных элементов. Стр.30-3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нутреннего пространства крестьянского дома, его символика. Жизнено-важные центры в крестьянском доме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освоения последующих тем данного тематического блока композиция постепенно обогащается изображением предметов крестьянского быта и труда, людей в народной праздничной одежде.</w:t>
            </w:r>
          </w:p>
          <w:p>
            <w:pPr>
              <w:pStyle w:val="Normal"/>
              <w:shd w:fill="FFFFFF" w:val="clear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ние: индивидуальная или коллективная работа над над рисунком «В русской избе»(выбор композиции, выполнение акварельного подмалевка). Выявление в работе символического значения элементов народного орнамента (резного, расписного). </w:t>
            </w:r>
          </w:p>
          <w:p>
            <w:pPr>
              <w:pStyle w:val="Normal"/>
              <w:shd w:fill="FFFFFF" w:val="clear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: карандаш или восковые мелки, акварель, кисти, бумага.</w:t>
            </w:r>
          </w:p>
          <w:p>
            <w:pPr>
              <w:pStyle w:val="Normal"/>
              <w:shd w:fill="FFFFFF" w:val="clear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ительный ряд: Л.Мей. В низенькой светелке…</w:t>
            </w:r>
          </w:p>
          <w:p>
            <w:pPr>
              <w:pStyle w:val="Normal"/>
              <w:shd w:fill="FFFFFF" w:val="clear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яд: русская народная песня «В низенькой светелке».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Конструкция и декор предметов народного быта. Виды орнаментов»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формировать навыки  создания единого художественного образа в конструкции и декоративном оформлении предмета, познакомить учащихся с основными видами орнаментов и принципами композиционного построения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6-4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намент- как основа декоративного украшения. Виды орнаментов. Утварь. Композиция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е художественное творчество. Орнаменты народов России и зарубежных стран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рассмотрение различных предметов народного быта.</w:t>
              <w:br/>
              <w:t>Прялка, её значение в жизни крестьянской семьи, её конструкция и символика</w:t>
              <w:br/>
              <w:t>орнамента. Ковши в форме птицы, утицы. Деревянные резные и расписные ложки,</w:t>
              <w:br/>
              <w:t>бочонки, солонки и т.д. Знакомство с русским народным орнаментом, северный</w:t>
              <w:br/>
              <w:t>орнамент, орнамент центральных областей, национальными орнаментами,</w:t>
              <w:br/>
              <w:t>орнаментами некоторых зарубежных стран (Древняя Греция, Древний Египет,</w:t>
              <w:br/>
              <w:t>Казахстан, Украина, Узбекистан и др.) Виды орнаментов: замкнутый, ленточный,</w:t>
              <w:br/>
              <w:t>сетчатый, а также их деление на геометрические, растительные, животные,</w:t>
              <w:br/>
              <w:t>символические, комбинированные и т.д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Задани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ворческое задание по выбору учащихся: 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исование различных предметов народного быта и их роспись орнаментом с включением древних образов; </w:t>
            </w:r>
            <w:r>
              <w:rPr>
                <w:iCs/>
                <w:sz w:val="20"/>
                <w:szCs w:val="20"/>
                <w:lang w:val="en-US"/>
              </w:rPr>
              <w:t>J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исование различных предметов разных народов и их роспись в соответствии с национальным стилем росписи. </w:t>
            </w:r>
            <w:r>
              <w:rPr>
                <w:iCs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бумага, кисти, гуашь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Зрительный ряд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 xml:space="preserve">изображения предметов крестьянского быта, репродукции орнаментов разных народов. </w:t>
            </w:r>
            <w:r>
              <w:rPr>
                <w:iCs/>
                <w:sz w:val="20"/>
                <w:szCs w:val="20"/>
              </w:rPr>
              <w:t xml:space="preserve">Музыкальный ряд: </w:t>
            </w:r>
            <w:r>
              <w:rPr>
                <w:sz w:val="20"/>
                <w:szCs w:val="20"/>
              </w:rPr>
              <w:t xml:space="preserve">русская народная , национальная музык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485" w:leader="none"/>
                <w:tab w:val="left" w:pos="6015" w:leader="none"/>
                <w:tab w:val="left" w:pos="9720" w:leader="none"/>
              </w:tabs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Русская народная вышивка»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>
                <w:sz w:val="20"/>
                <w:szCs w:val="20"/>
              </w:rPr>
              <w:t>Цель: Познакомить детей с особенностями русского народного орнамента, его  символами на примере вышивки и кружевного искусства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4-4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усского орнамента Символы. Кружево. Вышивка. Композиция. Орнамент. Цвет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rPr/>
            </w:pPr>
            <w:r>
              <w:rPr>
                <w:sz w:val="20"/>
                <w:szCs w:val="20"/>
              </w:rPr>
              <w:t>Мир крестьянина был заполнен красочным цветением росписи, резными узорами, вышивками и затейливыми кружевами. Они доставляли радость людям и имели символическое значение. Виды вышивок. Их происхождение. Виды кружев и их происхождение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sz w:val="20"/>
                <w:szCs w:val="20"/>
              </w:rPr>
              <w:t xml:space="preserve">Задание: </w:t>
            </w:r>
            <w:r>
              <w:rPr>
                <w:sz w:val="20"/>
                <w:szCs w:val="20"/>
              </w:rPr>
              <w:t>придумать образец вышивки для украшения полотенца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sz w:val="20"/>
                <w:szCs w:val="20"/>
              </w:rPr>
              <w:t>Материалы:</w:t>
            </w:r>
            <w:r>
              <w:rPr>
                <w:sz w:val="20"/>
                <w:szCs w:val="20"/>
              </w:rPr>
              <w:t xml:space="preserve"> цветные карандаши, фломастеры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sz w:val="20"/>
                <w:szCs w:val="20"/>
              </w:rPr>
              <w:t>Зрительный ряд:</w:t>
            </w:r>
            <w:r>
              <w:rPr>
                <w:sz w:val="20"/>
                <w:szCs w:val="20"/>
              </w:rPr>
              <w:t xml:space="preserve"> образцы вышивок и кружев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Музыкальный ряд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классическая музык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«Народный праздничный костюм»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>
                <w:sz w:val="20"/>
                <w:szCs w:val="20"/>
              </w:rPr>
              <w:t>Цель: Познакомить учащихся с особенностями русского праздничного костюма, сформировать понимание связи представлений людей об устройстве мира и образного строя одежды, закрепить навыки создания художественного образа в декоративной композиции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0-5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й костюм. Символическое значение костюма. Цвет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одежды в выражении принадлежности человека к различным слоям общества. Особенности пошива в разные исторические эпохи, особенности узоров и украшений, их значение. Особенности национальной одежды своего реги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55" w:leader="none"/>
              </w:tabs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Задани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бота над эскизами костюмов- импровизация по мотивам старинной праздничной одежд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55" w:leader="none"/>
              </w:tabs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Материалы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мага, карандаши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Зрительный ряд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продукции, слайды с примерами старинной праздничной одежды, нарядных головных уборов, вышитых рубах и юбок, плетёных поясов или сами предметы.</w:t>
            </w:r>
          </w:p>
          <w:p>
            <w:pPr>
              <w:pStyle w:val="Normal"/>
              <w:shd w:fill="FFFFFF" w:val="clear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Содержани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уждение принесённого учащимися материала. Заслушивание докладов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Задани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е проектов праздничных костюмов с орнаментами (национальные костюмы, вышитые рубахи, сарафаны, пояски и т.д.)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Материалы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мага, ножницы, клей, гуашь, акварель, кисти, мелки, пастель, цветная бумага, ленточки, фантики от конфет и шоколадок, фольга, всё необходимое для индивидуального проек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6080" w:leader="none"/>
              </w:tabs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Зрительный ряд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продукции, слайды с примерами старинной праздничной</w:t>
              <w:br/>
              <w:t>одежды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405" w:leader="none"/>
                <w:tab w:val="left" w:pos="9885" w:leader="dot"/>
                <w:tab w:val="left" w:pos="16065" w:leader="none"/>
              </w:tabs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Музыкальный ряд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одная музы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405" w:leader="none"/>
                <w:tab w:val="left" w:pos="9885" w:leader="dot"/>
                <w:tab w:val="left" w:pos="16065" w:leader="none"/>
              </w:tabs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Литературный ряд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я национальных писателей по теме урока.</w:t>
              <w:tab/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1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ародный праздничный костюм»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Головные уборы»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>
                <w:sz w:val="20"/>
                <w:szCs w:val="20"/>
              </w:rPr>
              <w:t>Цель: Познакомить детей с народными головными уборами, их особенностями. Установить связь между всеми частями народного костюма и народного жилища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56-5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связь одежды и жилища. Символы. Композиция костюма. Орнамент. Цвет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е головные уборы, их значение. Современные головные уборы, их значение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Задани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е проектов головных уборов по выбору учащихся, отличительная черта выбранного орнамента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Материалы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мага, кусочки ткани, гуашь, кисти, бусинки и т.д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Зрительный ряд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продукции, слайды с примерами старинных головных уборов(девичьих., женских, мужских)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Музыкальный ряд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одная музы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«Праздничные народные обряды»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обобщить знания и навыки по теме «Древние корни народного искусства», устный, музыкальный и  художественный фольклор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0-6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ПИ. Символы. Орнамент. Стилизация. Декор. Композиция костюма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/>
            </w:pPr>
            <w:r>
              <w:rPr>
                <w:sz w:val="20"/>
                <w:szCs w:val="20"/>
              </w:rPr>
              <w:t xml:space="preserve">Урок направлен на обобщение и закрепление знаний учащихся о декоративном крестьянском искусстве. Организован в форме выступления поисковых групп с рассказами о народном искусств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/>
            </w:pPr>
            <w:r>
              <w:rPr>
                <w:b/>
                <w:sz w:val="20"/>
                <w:szCs w:val="20"/>
              </w:rPr>
              <w:t>Задание:</w:t>
            </w:r>
            <w:r>
              <w:rPr>
                <w:sz w:val="20"/>
                <w:szCs w:val="20"/>
              </w:rPr>
              <w:t xml:space="preserve"> оформить альбом «Народное декоративно-прикладное искусство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/>
            </w:pPr>
            <w:r>
              <w:rPr>
                <w:b/>
                <w:sz w:val="20"/>
                <w:szCs w:val="20"/>
              </w:rPr>
              <w:t>Материалы:</w:t>
            </w:r>
            <w:r>
              <w:rPr>
                <w:sz w:val="20"/>
                <w:szCs w:val="20"/>
              </w:rPr>
              <w:t xml:space="preserve"> бумага, краски, кисти, клей, ножницы и т.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/>
            </w:pPr>
            <w:r>
              <w:rPr>
                <w:b/>
                <w:sz w:val="20"/>
                <w:szCs w:val="20"/>
              </w:rPr>
              <w:t>Музыкальный ряд:</w:t>
            </w:r>
            <w:r>
              <w:rPr>
                <w:sz w:val="20"/>
                <w:szCs w:val="20"/>
              </w:rPr>
              <w:t xml:space="preserve"> народные мелодии-плясовые, протяжные и т.д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«Древние образы в современных народных игрушках. ДЫМКА, ФИЛИМОНОВО»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накомство с древней русской игрушкой: филимоновской, каргопольской, дымковской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66-7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>
                <w:sz w:val="20"/>
                <w:szCs w:val="20"/>
              </w:rPr>
              <w:t>Дымковская игрушка. Декор. Стилизация. Промысел. Обжиг. Сушка. Грунтовка. Мазок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ь декоративно-прикладного искусства в жизни человека. Современный интерес к народным промыслам. Игрушки в жизни людей (филимоновсая, каргопольская и т.д.). История появления дымковской игрушки  Изготовление игрушки. Основные элементы росписи. Единство формы и декора в игрушках. Современный промысел Дымковской игрушки 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Задани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лепить дымковскую игрушку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Материалы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ина, стеки, вода, тряпочка, подкладная доска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Зрительный ряд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иллюстрации игрушек (филимоновской, каргопольской, дымковской). Электронная презентация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Музыкальный ряд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одная и классическая музыка.</w:t>
            </w:r>
          </w:p>
          <w:p>
            <w:pPr>
              <w:pStyle w:val="Normal"/>
              <w:shd w:fill="FFFFFF" w:val="clear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sz w:val="20"/>
                <w:szCs w:val="20"/>
              </w:rPr>
              <w:t xml:space="preserve">Содержание: </w:t>
            </w:r>
            <w:r>
              <w:rPr>
                <w:sz w:val="20"/>
                <w:szCs w:val="20"/>
              </w:rPr>
              <w:t xml:space="preserve">Особенности росписи Дымковской игрушки .Создание единства формы и декора игрушки, композиции и ритма, цветовых пятен и элементов. Использование лучинок «глазнички», «пятнушечки». Применение такой техники как «мазание». Стилизация форм в росписи: яблоки-кружочки, колечки, точки, змейки- волнистые и прямые линии и т.д. Применение в росписи линейного и сетчатого орнаментов. 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Задани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пись Дымковской игрушки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Материалы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лучинки, гуашь, кисти тонкие, тряпочка, вода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Зрительный ряд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ы с элементами росписи Дымковской игрушки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Музыкальный ряд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классическая музыка.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11, 20.11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ародные промыслы, их истоки и современное развитие. ГЖЕЛЬ»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учащихся с народными промыслами России, выявить их отличия и общность, сформировать навыки составления декоративной композиции, работы открытым мазком без предварительного рисунка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76-8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жельская керамика. Декор. Стилизация. Промысел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ись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иг. Глазурь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ромысел. Особенности изготовления и росписи гжельской керамики. Разнообразие и стилизация форм. Декоративное оформление частей предметов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Задани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уя технику папье-маше выполнить посуду (тарелочки, чашки, стаканчики и т.д. по выбору учащихся)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Материалы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а, газетная бумага, вода, клей, ножницы, наждачная бумага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Зрительный ряд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иллюстрации или изделия гжельской керамики. Электронная презентация.</w:t>
            </w:r>
          </w:p>
          <w:p>
            <w:pPr>
              <w:pStyle w:val="Normal"/>
              <w:shd w:fill="FFFFFF" w:val="clear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305" w:leader="none"/>
              </w:tabs>
              <w:ind w:firstLine="720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Содержани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енности использования чёрного и синего кобальта в росписи. Значение глазури. Использование замкнутого и ленточного орнаментов.</w:t>
              <w:br/>
              <w:t>Особенности нанесения мазков без прорисовки, Основные мотивы росписи: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Задани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ьзуя основные мотивы росписи расписать сделанное на предыдущем уроке изделие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Материалы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няя и белая гуашь, кисти разной толщины, вода, палитра, лак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Зрительный ряд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разцы основных мотивов гжельской росписи. </w:t>
            </w:r>
            <w:r>
              <w:rPr>
                <w:iCs/>
                <w:sz w:val="20"/>
                <w:szCs w:val="20"/>
              </w:rPr>
              <w:t xml:space="preserve">Музыкальный ряд: </w:t>
            </w:r>
            <w:r>
              <w:rPr>
                <w:sz w:val="20"/>
                <w:szCs w:val="20"/>
              </w:rPr>
              <w:t>народная и классическая музыка.</w:t>
            </w:r>
          </w:p>
          <w:p>
            <w:pPr>
              <w:pStyle w:val="Normal"/>
              <w:shd w:fill="FFFFFF" w:val="clear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ародные промыслы, их истоки и современное развитие. ГОРОДЕЦ.»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2-8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ецкая роспись. Декор. Стилизация. Промысел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ись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и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искусства Городецких мастеров, его особенности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Задани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ить наброски по выбору: прялки, разделочные доски, короба, игрушки, предметы мебели и т.д., продумать декоративные элементы какие будут использованы в будущей росписи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Материалы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карная форма, если нет то бумага, простой карандаш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Зрительный ряд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зцы предметов с использованием Городецкой росписи или иллюстрации. Электронная презентация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Музыкальный ряд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народная или классическая музыка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Литературный ряд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я поэтов и прозаиков, посвященные описанию данного промысла.</w:t>
            </w:r>
          </w:p>
          <w:p>
            <w:pPr>
              <w:pStyle w:val="Normal"/>
              <w:shd w:fill="FFFFFF" w:val="clear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sz w:val="20"/>
                <w:szCs w:val="20"/>
              </w:rPr>
              <w:t>Особенности городецкой росписи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Задани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ить роспись на заготовленных токарных формах или на приготовленных набросках, составление орнамента по фантазии учащихся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Материалы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карные формы или бумага, гуашь, кисти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Зрительный ряд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люстрации с элементами Городецкой росписи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Музыкальный ряд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одная или классическая музыка.</w:t>
            </w:r>
          </w:p>
          <w:p>
            <w:pPr>
              <w:pStyle w:val="Normal"/>
              <w:shd w:fill="FFFFFF" w:val="clear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ародные промыслы, их истоки и современное развитие. ЗОЛОТАЯ ХОХЛОМА.»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86-9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росписи золотой хохломы. Декор. Стилизация. Промысел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ись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жиг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rPr/>
            </w:pPr>
            <w:r>
              <w:rPr>
                <w:sz w:val="20"/>
                <w:szCs w:val="20"/>
              </w:rPr>
              <w:t>Именем старинного торгового села в Горьковской области стала называться роспись деревянной посуды и мебели. Особенности изготовления таких изделий (используемые виды древесины). Особенности обработки таких изделий ( использование глины «вапы», олифы, серебристого алюминиевого порошка, масляных жаростойких красок). Почему роспись называется «Золотая хохлома» (готовую вещь несколько раз олифят и сушат в печи, после чего после чего серебро даёт золотистый оттенок, а красные узоры еще больше пламенеют на золотом и чёрном фоне, поэтому Хохлому называют «золотой» и «пламенной»)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Задани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ить наброски деревянных изделий и продумать элементы орнамента  которые будут использованы для росписи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Материалы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мага, простой карандаш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670" w:leader="none"/>
              </w:tabs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Зрительный ряд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делия «Золотой хохломы», иллюстрации с изделиями и</w:t>
              <w:br/>
              <w:t>росписью. Электронная презентация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Литературный ряд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я поэтов и прозаиков, описывающих промысел.</w:t>
            </w:r>
          </w:p>
          <w:p>
            <w:pPr>
              <w:pStyle w:val="Normal"/>
              <w:shd w:fill="FFFFFF" w:val="clear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Содержани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бенности хохломской росписи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Задани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ить роспись на заготовленных набросках, использование орнамента по выбору учащихся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Материалы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мага, гуашь, кисти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Зрительный ряд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менты хохломской росписи, иллюстрации с готовыми изделиями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Музыкальный ряд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одная или классическая музыка.</w:t>
            </w:r>
          </w:p>
          <w:p>
            <w:pPr>
              <w:pStyle w:val="Normal"/>
              <w:shd w:fill="FFFFFF" w:val="clear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331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Народные промыслы, их истоки и современное развитие. ЖОСТОВО, ЛАКОВАЯ МИНИАТЮРА, ЧЕКАНКА»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92-9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стовские подносы. Лаковая миниатюра. Декор. Стилизация. Промысел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ись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мление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ьё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атюра. Замалёвок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«Лаковые промыслы»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Содержани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знакомить детей с лаковой миниатюрой  История возникновения этого промысла в России. Знакомство с произведениями мастеров Палеха. Мстёры, Холуя, Федоскино. Своеобразие каждого из центров лаковой живописи. 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sz w:val="20"/>
                <w:szCs w:val="20"/>
              </w:rPr>
              <w:t xml:space="preserve">Жостовская роспись представляет собой цветочную композицию. Художнику необходимо угадать правильное соотношение между росписью и фоном. Как правило дополняется золотой орнаментальной рамкой составленной из элементов, которые называются </w:t>
            </w:r>
            <w:r>
              <w:rPr>
                <w:iCs/>
                <w:sz w:val="20"/>
                <w:szCs w:val="20"/>
              </w:rPr>
              <w:t xml:space="preserve">ёлочкой, травкой, лентой, рожочками, дождичком и др </w:t>
            </w:r>
            <w:r>
              <w:rPr>
                <w:sz w:val="20"/>
                <w:szCs w:val="20"/>
              </w:rPr>
              <w:t>Последовательность жостовской росписи: замалёвок, тенёжка, прокладка, бликовка, чертёжка, привязка, лакировка, полировка. Использование лаковых изделий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Зрительный ряд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крытки с изображениями лаковых изделий, готовые изделия по возможности, слайды и т.д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Литературный ряд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едения писателей, где описываются лаковые промыслы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Музыкальный ряд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родная музы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72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«Чеканные изделия»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Содержани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чудливые узоры из трав, цветов, многофигурные композиции украшают многие старинные блюда, ковши, чаши, оклады икон, оправы оружия из золота или серебра, а также и современные изделия. Сделаны они в технике рельефной чеканки. Материалы использующиеся для чеканки ( мягкий листовой материал: медь, латунь, алюминий и т.д.) Рабочие принадлежности- чеканы, давильщики, молотки, коврики, ящики, подушки, «смола» и т.д. Подготовка материала к чеканке. Изготовление чеканки. Изделия мастеров Москвы, Новгорода, волжских сёл Красное, Подольское, Северного Кавказа, Урала. Собрание экспонатов музеями мира (Оружейная палата, Лувр, Эрмитаж и др.)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Литературный ряд</w:t>
            </w:r>
            <w:r>
              <w:rPr>
                <w:iCs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произведения писателей о кустарном производстве - чеканка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5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па. Роспись по лубу и дереву. Тиснение и резьба по бересте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: познакомить с народным промыслом изделий из бересты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. 96-1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>
                <w:sz w:val="20"/>
                <w:szCs w:val="20"/>
              </w:rPr>
              <w:t>Мезенская роспись. Особенности росписи .Декор. Стилизация. Промысел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Возникновение искусства, промысла изделий из бересты. Его особенности.</w:t>
            </w:r>
          </w:p>
          <w:p>
            <w:pPr>
              <w:pStyle w:val="Normal"/>
              <w:shd w:fill="FFFFFF" w:val="clear"/>
              <w:ind w:firstLine="720"/>
              <w:rPr/>
            </w:pPr>
            <w:r>
              <w:rPr>
                <w:b/>
                <w:iCs/>
                <w:sz w:val="20"/>
                <w:szCs w:val="20"/>
              </w:rPr>
              <w:t>Задание:</w:t>
            </w: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ить наброски туеса, продумать декоративные элементы какие будут использованы в будущей росписи.</w:t>
            </w:r>
          </w:p>
          <w:p>
            <w:pPr>
              <w:pStyle w:val="Normal"/>
              <w:shd w:fill="FFFFFF" w:val="clear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firstLine="72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Зачем людям украшения?»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формировать понятие социальной функции декоративного искусства в организации общества, познакомить с эволюцией и образным значением одежды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6-10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велирное искусство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ить внимание на выражение через декор принадлежности к различным социальным группам в определённые периоды развития общества.  Речь идёт одновременно о влиянии мировоззрения и условий жизни людей разных стран и разных эпох на образный строй произведений декоративного искус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/>
            </w:pPr>
            <w:r>
              <w:rPr>
                <w:sz w:val="20"/>
                <w:szCs w:val="20"/>
              </w:rPr>
              <w:t>В классе создаются новые поисковые группы для сбора материала по декоративному искусству Древнего Египта и Древней Гре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/>
            </w:pPr>
            <w:r>
              <w:rPr>
                <w:b/>
                <w:sz w:val="20"/>
                <w:szCs w:val="20"/>
              </w:rPr>
              <w:t xml:space="preserve">Зрительный ряд: </w:t>
            </w:r>
            <w:r>
              <w:rPr>
                <w:sz w:val="20"/>
                <w:szCs w:val="20"/>
              </w:rPr>
              <w:t>Электронная презентация по теме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Роль декоративного искусства в жизни древнего общества«Декоративно-прикладное искусство Древнего Египта»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учащихся с понятием ювелирное искусство, с языком древнего декоративного искусства, особенностями искусства Древнего Египта, сформировать умение различать декоративное искусство разных времён по стилистическим особенностям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08-11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елирное искусство. Орнамент. Композиция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ология Древнего Египта. Ювелирное искусство. Особенности костюмов. Женские украшения. Особенности орнамен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/>
            </w:pPr>
            <w:r>
              <w:rPr>
                <w:b/>
                <w:sz w:val="20"/>
                <w:szCs w:val="20"/>
              </w:rPr>
              <w:t>Задание:</w:t>
            </w:r>
            <w:r>
              <w:rPr>
                <w:sz w:val="20"/>
                <w:szCs w:val="20"/>
              </w:rPr>
              <w:t xml:space="preserve"> выполнить эскиз ювелирного украшения в стиле древнеегипетского искусства: солнечного ожерелья, подвески, нагрудного украш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/>
            </w:pPr>
            <w:r>
              <w:rPr>
                <w:b/>
                <w:sz w:val="20"/>
                <w:szCs w:val="20"/>
              </w:rPr>
              <w:t xml:space="preserve">Материалы: </w:t>
            </w:r>
            <w:r>
              <w:rPr>
                <w:sz w:val="20"/>
                <w:szCs w:val="20"/>
              </w:rPr>
              <w:t>бумага, мел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/>
            </w:pPr>
            <w:r>
              <w:rPr>
                <w:b/>
                <w:sz w:val="20"/>
                <w:szCs w:val="20"/>
              </w:rPr>
              <w:t>Зрительный ряд:</w:t>
            </w:r>
            <w:r>
              <w:rPr>
                <w:sz w:val="20"/>
                <w:szCs w:val="20"/>
              </w:rPr>
              <w:t xml:space="preserve"> Электронная презентация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92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Роль декоративного искусства в жизни древнего общества «Декоративно-прикладное искусство Древней Греции»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учащихся с декоративным искусством Древней Греции, сформировать понимание места и роли декоративного искусства в жизни человека и общества в разные времена. Познакомить со стилями и сюжетами древнегреческой живописи по керамике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намент. Глиптика. Гончарное искусство. Роспись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фология. Особенности одежды. Декоративное искусство. Глиптика. Греческая вазопись. Виды греческих ваз. Виды росписи и её особ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/>
            </w:pPr>
            <w:r>
              <w:rPr>
                <w:b/>
                <w:sz w:val="20"/>
                <w:szCs w:val="20"/>
              </w:rPr>
              <w:t>Задание:</w:t>
            </w:r>
            <w:r>
              <w:rPr>
                <w:sz w:val="20"/>
                <w:szCs w:val="20"/>
              </w:rPr>
              <w:t xml:space="preserve"> Изобразить мифологический сюжет в чёрнофигурном стиле на сосуде любой форм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/>
            </w:pPr>
            <w:r>
              <w:rPr>
                <w:b/>
                <w:sz w:val="20"/>
                <w:szCs w:val="20"/>
              </w:rPr>
              <w:t>Материалы:</w:t>
            </w:r>
            <w:r>
              <w:rPr>
                <w:sz w:val="20"/>
                <w:szCs w:val="20"/>
              </w:rPr>
              <w:t xml:space="preserve"> цветная бумага, ножницы, клей, чёрная тушь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/>
            </w:pPr>
            <w:r>
              <w:rPr>
                <w:b/>
                <w:sz w:val="20"/>
                <w:szCs w:val="20"/>
              </w:rPr>
              <w:t>Зрительный ряд:</w:t>
            </w:r>
            <w:r>
              <w:rPr>
                <w:sz w:val="20"/>
                <w:szCs w:val="20"/>
              </w:rPr>
              <w:t xml:space="preserve"> греческая архитектура, скульптура, иллюстрации мифов, древнегреческая глипти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/>
            </w:pPr>
            <w:r>
              <w:rPr>
                <w:b/>
                <w:sz w:val="20"/>
                <w:szCs w:val="20"/>
              </w:rPr>
              <w:t>Музыкальный ряд:</w:t>
            </w:r>
            <w:r>
              <w:rPr>
                <w:sz w:val="20"/>
                <w:szCs w:val="20"/>
              </w:rPr>
              <w:t xml:space="preserve"> мелодия «Сиртаки», шум моря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Выражение в одежде принадлежности к различным слоям общества. Одежда французского двора второй половины 17 века»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учащихся с особенностями средневековой одежды различных слоёв общества, сформировать умение придерживаться в работе единства формы и декора, сформировать навыки работы над аппликацией из ткани и цветной бумаги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18-133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. Стилевое единство. Коллаж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левое единство декора одежды, предметов быта, архитектуры и т.д. Регламентация одежды для разных слоёв обществ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/>
            </w:pPr>
            <w:r>
              <w:rPr>
                <w:b/>
                <w:sz w:val="20"/>
                <w:szCs w:val="20"/>
              </w:rPr>
              <w:t>Задание:</w:t>
            </w:r>
            <w:r>
              <w:rPr>
                <w:sz w:val="20"/>
                <w:szCs w:val="20"/>
              </w:rPr>
              <w:t xml:space="preserve"> выполнить эскизы костюмов придворных аристократов в технике коллаж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ы над проектом «Бал во дворце»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/>
            </w:pPr>
            <w:r>
              <w:rPr>
                <w:b/>
                <w:sz w:val="20"/>
                <w:szCs w:val="20"/>
              </w:rPr>
              <w:t>Материалы:</w:t>
            </w:r>
            <w:r>
              <w:rPr>
                <w:sz w:val="20"/>
                <w:szCs w:val="20"/>
              </w:rPr>
              <w:t xml:space="preserve"> цветная бумага, кусочки ткани, клей, ножницы и т.д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/>
            </w:pPr>
            <w:r>
              <w:rPr>
                <w:b/>
                <w:sz w:val="20"/>
                <w:szCs w:val="20"/>
              </w:rPr>
              <w:t>Зрительный ряд:</w:t>
            </w:r>
            <w:r>
              <w:rPr>
                <w:sz w:val="20"/>
                <w:szCs w:val="20"/>
              </w:rPr>
              <w:t xml:space="preserve"> Электронная презентация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екоративное искусство Западной Европы 17 века»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учащихся с декоративным искусством в стиле барокко, сформировать понимание места и роли декоративного искусства в жизни человека и общества в разные времена, сформировать навыки создания проектов предметов среды, объединённых единой стилистикой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. Архитектура. Инкрустация. Резьба по дереву. Интерьер. Гобелен. Гуашь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 барокко. Особенности архитектуры. Декор мебели. Орнамент. Инкрустация. Гобеленовое искусство. Особенности художественного языка классического декоративного искус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/>
            </w:pPr>
            <w:r>
              <w:rPr>
                <w:b/>
                <w:sz w:val="20"/>
                <w:szCs w:val="20"/>
              </w:rPr>
              <w:t>Задание:</w:t>
            </w:r>
            <w:r>
              <w:rPr>
                <w:sz w:val="20"/>
                <w:szCs w:val="20"/>
              </w:rPr>
              <w:t xml:space="preserve"> Коллективная работа «Бал во дворце» по созданию интерьера дворца. Мебе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/>
            </w:pPr>
            <w:r>
              <w:rPr>
                <w:b/>
                <w:sz w:val="20"/>
                <w:szCs w:val="20"/>
              </w:rPr>
              <w:t>Зрительный ряд</w:t>
            </w:r>
            <w:r>
              <w:rPr>
                <w:sz w:val="20"/>
                <w:szCs w:val="20"/>
              </w:rPr>
              <w:t>: Электронная презентац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/>
            </w:pPr>
            <w:r>
              <w:rPr>
                <w:b/>
                <w:sz w:val="20"/>
                <w:szCs w:val="20"/>
              </w:rPr>
              <w:t>Материалы:</w:t>
            </w:r>
            <w:r>
              <w:rPr>
                <w:sz w:val="20"/>
                <w:szCs w:val="20"/>
              </w:rPr>
              <w:t xml:space="preserve"> бумага, ватман А0, гуашь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Эмблемы и Гербы, зачем они нужны?»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учащихся с символическим языком декоративного искусства на примере гербов, флагов, эмблем, сформировать навыки составления композиции герба, сочетания цветов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34-13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мблема. Герб. Цвет. Символический язык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б. Герольды. Форма герба. Геральдические фигуры. Цветовая гамма в оформлении гербов  её значение. Композиция герба. Эмблемы. Флаги. Значение цветовой гаммы. История герба и флага Росс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/>
            </w:pPr>
            <w:r>
              <w:rPr>
                <w:b/>
                <w:sz w:val="20"/>
                <w:szCs w:val="20"/>
              </w:rPr>
              <w:t>Задание:</w:t>
            </w:r>
            <w:r>
              <w:rPr>
                <w:sz w:val="20"/>
                <w:szCs w:val="20"/>
              </w:rPr>
              <w:t xml:space="preserve"> выбрать образ нового города (город сад, город фантазий и т.д.). Определить и выбрать соответствующую образу символику. Составить эмблему гор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/>
            </w:pPr>
            <w:r>
              <w:rPr>
                <w:b/>
                <w:sz w:val="20"/>
                <w:szCs w:val="20"/>
              </w:rPr>
              <w:t>Материалы:</w:t>
            </w:r>
            <w:r>
              <w:rPr>
                <w:sz w:val="20"/>
                <w:szCs w:val="20"/>
              </w:rPr>
              <w:t xml:space="preserve"> по выбору учащихс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/>
            </w:pPr>
            <w:r>
              <w:rPr>
                <w:b/>
                <w:sz w:val="20"/>
                <w:szCs w:val="20"/>
              </w:rPr>
              <w:t>Зрительный ряд:</w:t>
            </w:r>
            <w:r>
              <w:rPr>
                <w:sz w:val="20"/>
                <w:szCs w:val="20"/>
              </w:rPr>
              <w:t xml:space="preserve"> электронная презентац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ыкальный ряд:</w:t>
            </w:r>
            <w:r>
              <w:rPr>
                <w:sz w:val="20"/>
                <w:szCs w:val="20"/>
              </w:rPr>
              <w:t xml:space="preserve"> музыка Вивальди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5.0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оль декоративного искусства в жизни человека»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обобщить и проверить знания учащихся по теме «Декор-человек, общество, время»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42-14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-викторина  «Роль декоративного искусства в жизни человека»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8,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временное выставочное  декоративное искусство»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учащихся с современным декоративным искусством, показать тенденции современного декоративного искусства и его отличие от традиционных народных промыслов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48-167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>
                <w:sz w:val="20"/>
                <w:szCs w:val="20"/>
              </w:rPr>
              <w:t>Декор. Витраж. Коллаж. Батик. Аппликация. Керамика. Ковка. Гобелен. Выставочное искусство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/>
            </w:pPr>
            <w:r>
              <w:rPr>
                <w:sz w:val="20"/>
                <w:szCs w:val="20"/>
              </w:rPr>
              <w:t>Использование декоративного искусства в оформлении интерьеров зданий различного назначения. Виды современного декоративного искусства. Витраж. Мозаика. Керамика. Художественное стекло. Изделия из металла. Художественная ковка. Гобелен. Батик. Значение выставочного искус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/>
            </w:pPr>
            <w:r>
              <w:rPr>
                <w:b/>
                <w:sz w:val="20"/>
                <w:szCs w:val="20"/>
              </w:rPr>
              <w:t>Зрительный ряд:</w:t>
            </w:r>
            <w:r>
              <w:rPr>
                <w:sz w:val="20"/>
                <w:szCs w:val="20"/>
              </w:rPr>
              <w:t xml:space="preserve"> Электронная презентац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временное декоративное искусство. Витраж»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учащихся с искусством витража, сформировать навыки и умения создания художественного образа в декоративной работе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80-18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траж. Цвет. Свет.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ж. Светофильтр. Особенности витражного искус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/>
            </w:pPr>
            <w:r>
              <w:rPr>
                <w:b/>
                <w:sz w:val="20"/>
                <w:szCs w:val="20"/>
              </w:rPr>
              <w:t>Задание:</w:t>
            </w:r>
            <w:r>
              <w:rPr>
                <w:sz w:val="20"/>
                <w:szCs w:val="20"/>
              </w:rPr>
              <w:t xml:space="preserve"> выполнить эскиз декоративной композиции для техники витража, имитацию витраж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/>
            </w:pPr>
            <w:r>
              <w:rPr>
                <w:b/>
                <w:sz w:val="20"/>
                <w:szCs w:val="20"/>
              </w:rPr>
              <w:t>Материал:</w:t>
            </w:r>
            <w:r>
              <w:rPr>
                <w:sz w:val="20"/>
                <w:szCs w:val="20"/>
              </w:rPr>
              <w:t xml:space="preserve"> краски, кисти, цветная бумага,  цветная плёнка, пластилин, прозрачная твёрдая плён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/>
            </w:pPr>
            <w:r>
              <w:rPr>
                <w:b/>
                <w:sz w:val="20"/>
                <w:szCs w:val="20"/>
              </w:rPr>
              <w:t>Зрительный ряд:</w:t>
            </w:r>
            <w:r>
              <w:rPr>
                <w:sz w:val="20"/>
                <w:szCs w:val="20"/>
              </w:rPr>
              <w:t xml:space="preserve"> готические витражи и современные витражи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2,33,3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 сам мастер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здание коллективной работы из мозаики»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знакомить учащихся с искусством мозаики, повторить знания по созданию композиции, сформировать навыки коллективной работы.</w:t>
            </w:r>
          </w:p>
          <w:p>
            <w:pPr>
              <w:pStyle w:val="Normal"/>
              <w:tabs>
                <w:tab w:val="clear" w:pos="708"/>
                <w:tab w:val="left" w:pos="78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168-179, 184-189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rPr/>
            </w:pPr>
            <w:r>
              <w:rPr>
                <w:sz w:val="20"/>
                <w:szCs w:val="20"/>
              </w:rPr>
              <w:t>Мозаика. Цвет. Фактура. Нюансы цвета. Спектр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мозаики. Используемые материалы. История возникновения. Факту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/>
            </w:pPr>
            <w:r>
              <w:rPr>
                <w:b/>
                <w:sz w:val="20"/>
                <w:szCs w:val="20"/>
              </w:rPr>
              <w:t>Задание:</w:t>
            </w:r>
            <w:r>
              <w:rPr>
                <w:sz w:val="20"/>
                <w:szCs w:val="20"/>
              </w:rPr>
              <w:t xml:space="preserve"> выполнить коллективную работу «Моя деревня» в технике мозаи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ind w:firstLine="720"/>
              <w:rPr/>
            </w:pPr>
            <w:r>
              <w:rPr>
                <w:b/>
                <w:sz w:val="20"/>
                <w:szCs w:val="20"/>
              </w:rPr>
              <w:t>Материалы:</w:t>
            </w:r>
            <w:r>
              <w:rPr>
                <w:sz w:val="20"/>
                <w:szCs w:val="20"/>
              </w:rPr>
              <w:t xml:space="preserve"> цветная бумага, опил крашенный,  манная крупа, испитой чай и т.д., клей,  ножницы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</w:t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50" w:leader="none"/>
              </w:tabs>
              <w:snapToGrid w:val="false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5:29:00Z</dcterms:created>
  <dc:creator>Серёга</dc:creator>
  <dc:description/>
  <cp:keywords/>
  <dc:language>en-US</dc:language>
  <cp:lastModifiedBy>user</cp:lastModifiedBy>
  <cp:lastPrinted>2015-09-18T23:05:00Z</cp:lastPrinted>
  <dcterms:modified xsi:type="dcterms:W3CDTF">2017-09-11T08:16:00Z</dcterms:modified>
  <cp:revision>31</cp:revision>
  <dc:subject/>
  <dc:title>Муниципальное общеобразовательное учреждение средняя общеобразовательная школа д</dc:title>
</cp:coreProperties>
</file>