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Средняя общеобразовательная школа №2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eastAsia="ru-RU"/>
        </w:rPr>
      </w:r>
    </w:p>
    <w:tbl>
      <w:tblPr>
        <w:tblW w:w="10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674"/>
        <w:gridCol w:w="3551"/>
      </w:tblGrid>
      <w:tr>
        <w:trPr>
          <w:trHeight w:val="2306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/_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окол №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«____»________20__г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гласованн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/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токол №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«____»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 20__г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тверждено»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ректор МОУ «СОШ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№2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/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каз №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«____»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 20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ЧЕБНОГО КУР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Проект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ЛЯ 10-1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Учитель: Токмакова О.А.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sectPr>
          <w:type w:val="nextPage"/>
          <w:pgSz w:w="11906" w:h="16838"/>
          <w:pgMar w:left="70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142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23 – 2024 учебный год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kern w:val="2"/>
        </w:rPr>
        <w:t>Рабочая программа по проектной деятельности  для 10-11 классов составлена в соответствии с правовыми и нормативными документами:</w:t>
      </w:r>
    </w:p>
    <w:p>
      <w:pPr>
        <w:pStyle w:val="Default"/>
        <w:tabs>
          <w:tab w:val="clear" w:pos="708"/>
          <w:tab w:val="left" w:pos="567" w:leader="none"/>
        </w:tabs>
        <w:ind w:firstLine="142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1. Нормативно-правовые документы для 10-11 классов, работающих по ФГОС: </w:t>
      </w:r>
    </w:p>
    <w:p>
      <w:pPr>
        <w:pStyle w:val="Default"/>
        <w:tabs>
          <w:tab w:val="clear" w:pos="708"/>
          <w:tab w:val="left" w:pos="567" w:leader="none"/>
        </w:tabs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-Федеральный Закон от 29.12.2012 № 273-ФЗ «Об образовании в Российской Федерации»; </w:t>
      </w:r>
    </w:p>
    <w:p>
      <w:pPr>
        <w:pStyle w:val="Default"/>
        <w:tabs>
          <w:tab w:val="clear" w:pos="708"/>
          <w:tab w:val="left" w:pos="567" w:leader="none"/>
        </w:tabs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-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Default"/>
        <w:tabs>
          <w:tab w:val="clear" w:pos="708"/>
          <w:tab w:val="left" w:pos="567" w:leader="none"/>
        </w:tabs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-приказ от 31.12.2015 № 1577 «О внесении изменений в ФГОС OОО, утв. приказом Минобрнауки РФ от 17 декабря 2010 № 1897», </w:t>
      </w:r>
    </w:p>
    <w:p>
      <w:pPr>
        <w:pStyle w:val="Default"/>
        <w:tabs>
          <w:tab w:val="clear" w:pos="708"/>
          <w:tab w:val="left" w:pos="567" w:leader="none"/>
        </w:tabs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-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) (далее - СанПиН 2.4.2. 2821-10); </w:t>
      </w:r>
    </w:p>
    <w:p>
      <w:pPr>
        <w:pStyle w:val="Default"/>
        <w:tabs>
          <w:tab w:val="clear" w:pos="708"/>
          <w:tab w:val="left" w:pos="567" w:leader="none"/>
        </w:tabs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-Приказ Министерства образования и науки Российской Федерации от 14.12.2009 № 729 «Об утверждении перечня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 (с изменениями); </w:t>
      </w:r>
    </w:p>
    <w:p>
      <w:pPr>
        <w:pStyle w:val="Default"/>
        <w:tabs>
          <w:tab w:val="clear" w:pos="708"/>
          <w:tab w:val="left" w:pos="567" w:leader="none"/>
        </w:tabs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-Учебный план на текущий год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0"/>
        <w:ind w:firstLine="142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ab/>
        <w:t>Новый технологический этап развития общества характеризуется появлением совершенно новых технологий и постоянным совершенствованием уже имеющихся. В связи с этим человеку в течение жизни приходится несколько раз кардинально менять направления и содержание своей профессиональной деятельности, не отрываясь от социальной реальности и реализуя свой потенциал применительно к требованиям рынка труда. В настоящее время работник, кроме профессиональных знаний на высоком уровне, должен соблюдать целым комплексом личностных качеств технологического характера – работоспособностью, стремлением к самосовершенствованию, умением работать в команде и т.д. Для человека в современном обществе также становятся значимыми умения пользоваться исследовательскими методами: собирать необходимую информацию, факты, анализировать с разных точек зрения, выдвигать гипотезы, делать выводы и заключ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Поэтому в настоящее время наиболее актуальными задачами образования становятся формирование у учащихся преобразующего мышления, развитие творческих способностей, воспитание познавательной активности, готовности к постоянному профессиональному образованию и перемене труд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 xml:space="preserve">Одним из направлений поиска решений этих задач является деятельностный подход к обучению и, в частности, использование </w:t>
      </w:r>
      <w:r>
        <w:rPr>
          <w:rFonts w:eastAsia="Times New Roman" w:cs="Times New Roman" w:ascii="Times New Roman" w:hAnsi="Times New Roman"/>
          <w:b/>
          <w:lang w:eastAsia="ru-RU"/>
        </w:rPr>
        <w:t>проектного метода</w:t>
      </w:r>
      <w:r>
        <w:rPr>
          <w:rFonts w:eastAsia="Times New Roman" w:cs="Times New Roman" w:ascii="Times New Roman" w:hAnsi="Times New Roman"/>
          <w:lang w:eastAsia="ru-RU"/>
        </w:rPr>
        <w:t>, позволяющего научить приобретать знания самостоятельно и пользоваться приобретенными знаниями для решения новых познавательных и практических задач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   </w:t>
      </w:r>
      <w:r>
        <w:rPr>
          <w:rFonts w:eastAsia="Times New Roman" w:cs="Times New Roman" w:ascii="Times New Roman" w:hAnsi="Times New Roman"/>
          <w:lang w:eastAsia="ru-RU"/>
        </w:rPr>
        <w:t>Работа над проектом позволяет школьникам научиться приобретать новые знания по теме проекта самостоятельно, а также пользоваться уже приобретенными знаниями для решения практических задач, познать самого себя и определить свои способности и границы, научиться брать на себя ответственную функцию в обществе, смотреть на мир в глобальном аспект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Работа над проектом создает максимально благоприятные условия для раскрытия и проявления творческого потенциала учащегос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 xml:space="preserve">Проектная деятельность развивает творческие способности учащихся, их самостоятельность, ответственность, формирует умение планировать свою деятельность и принимать решения. Работа над проектом создает условия для самостоятельного приобретения знаний при помощи других учебных дисциплин, опыта взрослых (учителей, родителей). </w:t>
      </w:r>
      <w:r>
        <w:rPr>
          <w:rFonts w:eastAsia="Times New Roman" w:cs="Times New Roman" w:ascii="Times New Roman" w:hAnsi="Times New Roman"/>
          <w:i/>
          <w:lang w:eastAsia="ru-RU"/>
        </w:rPr>
        <w:t>Обучение по данной программе позволит учащимся получить специальные знания и умения по систематизации и структурированию информации, оформлению и демонстрации презентации средствами Power Point.</w:t>
      </w:r>
      <w:r>
        <w:rPr>
          <w:rFonts w:eastAsia="Times New Roman" w:cs="Times New Roman" w:ascii="Times New Roman" w:hAnsi="Times New Roman"/>
          <w:lang w:eastAsia="ru-RU"/>
        </w:rPr>
        <w:t xml:space="preserve"> Программа обеспечивает интеллектуальное и эстетическое развитие учащихся, способствует формированию навыков творческого подхода к формированию докладов, рефератов, проект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eastAsia="ru-RU"/>
        </w:rPr>
        <w:t>Цель курса</w:t>
      </w:r>
      <w:r>
        <w:rPr>
          <w:rFonts w:eastAsia="Times New Roman" w:cs="Times New Roman" w:ascii="Times New Roman" w:hAnsi="Times New Roman"/>
          <w:lang w:eastAsia="ru-RU"/>
        </w:rPr>
        <w:t xml:space="preserve"> – обучение основам проектной деятель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eastAsia="ru-RU"/>
        </w:rPr>
        <w:t>Задачи кур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формировать навыки отбора информации для презентации и выбора формы ее предст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ствовать развитию эстетического вкуса и дизайнерских способностей учащихся в процессе оформления и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учить использовать программу Power Point для создания различных видов презентаций и творческого их оформ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00"/>
        <w:ind w:left="0"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формировать личность, способной к самообразованию, саморазвитию; основы технико-технологических и дизайнерских знаний; общетрудовые и специальные умения ручного труда, основы трудовой культуры, способность к сотрудничеству в трудовом процессе; умения пользоваться полученными знаниями; навыки поисковой и исследовательской деятельности, развивать критическое мыш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00"/>
        <w:ind w:left="0"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вать творческие и конструкторские способности, познавательную активность, самостоятельность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00"/>
        <w:ind w:left="0"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ать мотивацию к сотрудничеству, проявлять коммуникативные ум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00"/>
        <w:ind w:left="0"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вать условия для самоопределения, построения учащимися индивидуальных образовательных маршру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80"/>
        <w:ind w:left="0"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учать самостоятельности в приобретении новых знан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Осуществление проектной деятельности позволяет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· обеспечивать условия, способствующие саморазвитию обучаемого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>· учитывать субъективный опыт каждого обучаемого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>· организовывать коммуникативную и социальную деятельность обучаемого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>· комплексно использовать в процессе обучения средства информационно - комму</w:t>
        <w:softHyphen/>
        <w:t>никационных технолог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· на практике примерять теоретические знания при выполнении проект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>· осуществлять интеграционные связи между отдельными предметам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>· воспитывать дисциплинированность, настойчивость в преодолении трудносте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· формировать деловые качества лично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· развивать инициативу и творческие способно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>· формировать навыки бережного отношения к средствам и результатам труда, деньгам, времен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>· способствовать самоопределению учащихся в выборе будущей профессиональной деятельно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>· развивать социально значимые качества личности: взаимопомощь, умение работать в коллективе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>· увеличивать объем изученного материала, повышать активность познавательной деятельно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>· формировать учебные навыки – такие, как навыки поиска и работы с различными источниками информации, обработки информации, работы с графическими источникам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>· активизировать процесс обучения на основе мотивации деятельности, поэтапной организации труда, анализа хода практических работ, их диагностики и метода исправления недостатков, экспертной оценки проделанной работы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>· реализовать дифференцированный и индивидуальный подход в обучен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полненный самостоятельно, на основании личного опыта проект – лучшая основа для достижения воспитательных целей, так как в процессе выполнения проекта у школьника формируется самостоятельность и активная осмысленност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Кроме того, проектная деятельность позволяет ученику увидеть возможность применения знаний, приобретенных при изучении различных предметов, в результате творческой деятельности. Работа над проектом позволяет переориентировать учащихся на разнообразные виды самостоятельной деятельности, на приоритет деятельности исследовательского, поискового, творческого характера. Обучение в режиме проектной деятельности предполагает получения учащимися опыта самостоятельной работы с источниками информации, технологиями и инструментами, а также самостоятельного принятия решений. Работа над проектом способствует воспитанию у школьников значимых общечеловеческих ценностей (социальное партнерство, диалог, толерантность), чувства ответственности, самодисциплины, способности к методической работе и самореализации, желания делать свою работу качественн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В программе рассматриваются различные виды проектов: информационные и творческие. Все виды проектов имеют общие разделы: исследовательский этап, защита проекта, оформление пояснительной записки и т.д., но в то же время имеются и отлич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80" w:after="28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ограмма предназначена для пред профильной подготовки учащихся 10-11-х классов и рассчитана на 34+34 ча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цесс обучения строится на основе выполнения проектов, темой которых может стать: объект, исследование, проблема, дело. Проект должен интегрировать знания и умения учащихся, полученные ими при изучении различных учебных дисциплин на разных этапах обуч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качестве форм активизации познавательной и трудовой деятельности учащихся используются проблемное обучение, коллективные формы работы. Для обучения определенным навыкам работы, развития общих навыков проектирования и приобретения необходимых знаний учащихся выполняют упражнения в рабочей тетради – короткие, сфокусированные на определенной проблеме практические задания. Упражнения используются как отдельные виды деятельности или как часть проектов, выполняются в процессе реализации проект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грамма предусматривает осуществление текущего, периодического и итогового контроля. Контроль проводится для определения степени достижения целей обучения, уровня сформированности знаний, умений и навыков проектировочной деятельности с целью корректировки методики обучения. При выполнении проекта намечаются определенные этапы с конкретными результатами работы на каждом этапе. Оценивание успешности освоения программы выявляются на публичной защите проект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инципы осуществления программ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Принцип демократизации – включение принципов и процесса демократизации в процессе преподавания элективного курса, открытость и сотрудничество, упор на развитие, общение и обмен идеям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Принцип партнерства – выработка умения привлечения ресурсов на развитие общества, конкретного предприятия, взращивание гражданской актив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Принцип добровольчества – добровольный выбор, отражающий взгляды и позиции, способствует улучшению качества жизни и личному процветанию, способствует более сбалансированному экономическому и социальному развит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80" w:after="0"/>
        <w:ind w:firstLine="142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Формы и методы работы в соответствии с задачами каждого занятия.</w:t>
      </w:r>
    </w:p>
    <w:p>
      <w:pPr>
        <w:sectPr>
          <w:type w:val="nextPage"/>
          <w:pgSz w:w="11906" w:h="16838"/>
          <w:pgMar w:left="709" w:right="851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Методы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тод формирования созна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тод организации деятельности и формирования опыта повед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тод создания нравственных ситуац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тод создания дискуссионных ситуац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тод положительной перспектив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Формы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вристическая бесед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зговой штур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еловая игр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нинг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екци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актикумы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искуссии.</w:t>
      </w:r>
    </w:p>
    <w:p>
      <w:pPr>
        <w:sectPr>
          <w:type w:val="continuous"/>
          <w:pgSz w:w="11906" w:h="16838"/>
          <w:pgMar w:left="709" w:right="851" w:gutter="0" w:header="0" w:top="426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ланируемые результаты освоения курса </w:t>
      </w:r>
      <w:r>
        <w:rPr>
          <w:rFonts w:cs="Times New Roman" w:ascii="Times New Roman" w:hAnsi="Times New Roman"/>
          <w:b/>
        </w:rPr>
        <w:t>«Проектной деятельности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 результате выполнения данной программы учащиеся должны знать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нятие проект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этапы выполнения проект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пособы представления информаци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пособы создания презентаци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пособы демонстрации презентаци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пособы оформления портфолио проект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методы, используемые при выполнении разных этапов проект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критерии оценки проект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На основе полученных знаний учащиеся должны уметь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анализировать ситуацию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пределять проблему и вытекающие из неё задач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меть ориентироваться в информационном пространстве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тбирать материал из общего содержания доклада или реферата, который требует наглядного представл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использовать различные источники информации, методы исследования и обработки полученной информации (конспектирование, реферирование, сравнение, анализ, использование схем, таблиц, диаграмм и т. д.)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тавить цель, составлять и реализовать план проектной деятельно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опоставлять цель и действия по её достижению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владеть различными способами познавательной деятельно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генерировать идеи и методы решения задач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рганизовывать рабочее место и трудовой процесс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ассчитывать необходимые материалы и время выполнения этапов проект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находить рациональные приемы работы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ланировать, контролировать и оценивать проделанную работу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оставлять план - график работ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моделировать варианты ожидаемых результат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именять различные методы исследова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выбирать информацию для представл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формлять результаты проектной деятельно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формлять различные тексты, рисунки, диаграммы, схемы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оводить рефлекс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>Календарно-тематический план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43"/>
        <w:gridCol w:w="70"/>
        <w:gridCol w:w="922"/>
        <w:gridCol w:w="4678"/>
        <w:gridCol w:w="993"/>
        <w:gridCol w:w="2126"/>
      </w:tblGrid>
      <w:tr>
        <w:trPr>
          <w:trHeight w:val="22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№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Дат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ind w:left="-142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ча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Домашнее задание</w:t>
            </w:r>
          </w:p>
        </w:tc>
      </w:tr>
      <w:tr>
        <w:trPr>
          <w:trHeight w:val="4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 xml:space="preserve">План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 xml:space="preserve">Факт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</w:r>
          </w:p>
        </w:tc>
      </w:tr>
      <w:tr>
        <w:trPr>
          <w:trHeight w:val="203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0 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</w:r>
          </w:p>
        </w:tc>
      </w:tr>
      <w:tr>
        <w:trPr>
          <w:trHeight w:val="5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 xml:space="preserve">Сентябрь </w:t>
            </w:r>
          </w:p>
          <w:p>
            <w:pPr>
              <w:pStyle w:val="Normal"/>
              <w:spacing w:lineRule="auto" w:line="240" w:before="0" w:after="0"/>
              <w:ind w:right="-11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1-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6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Введен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 xml:space="preserve">в проектную деятель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 xml:space="preserve">Из истории метода проект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right="-11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3-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Понятие проекта. Виды и классификация проек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-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Составляющие проек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Этапы разработки и реализации проек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-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eastAsia="ru-RU"/>
              </w:rPr>
              <w:t>Тема прое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  <w:lang w:eastAsia="ru-RU"/>
              </w:rPr>
              <w:t xml:space="preserve">Что мне интересно? Как выбрать т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  <w:lang w:eastAsia="ru-RU"/>
              </w:rPr>
              <w:t>Задание «Выбор темы и её обоснова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Выбрать тему.</w:t>
            </w:r>
          </w:p>
        </w:tc>
      </w:tr>
      <w:tr>
        <w:trPr>
          <w:trHeight w:val="1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-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Актуальность темы. Постановка пробл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-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2" w:before="0" w:after="0"/>
              <w:rPr>
                <w:rFonts w:ascii="Times New Roman" w:hAnsi="Times New Roman" w:cs="Times New Roman"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eastAsia="ru-RU"/>
              </w:rPr>
              <w:t>Требования к постановке проблемы.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2" w:before="0" w:after="0"/>
              <w:rPr>
                <w:rFonts w:ascii="Times New Roman" w:hAnsi="Times New Roman" w:cs="Times New Roman"/>
                <w:i/>
                <w:i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  <w:lang w:eastAsia="ru-RU"/>
              </w:rPr>
              <w:t>Задание «Букл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-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t>Практическая  работа 1 «Актуальность и проблем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Без задания.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-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eastAsia="ru-RU"/>
              </w:rPr>
              <w:t>Постановка цели проекта. Определение задач для достижения поставленной це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2-3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Планирование.</w:t>
            </w:r>
          </w:p>
          <w:p>
            <w:pPr>
              <w:pStyle w:val="TextBody"/>
              <w:kinsoku w:val="false"/>
              <w:overflowPunct w:val="false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нятие плана действий. Составление плана работы над проект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 Составить план к проек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, объект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 исслед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-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Понятие гипотезы. Как сформулировать гипотезу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-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Regular;MS Gothic" w:cs="Times New Roman" w:ascii="Times New Roman" w:hAnsi="Times New Roman"/>
                <w:sz w:val="24"/>
                <w:szCs w:val="20"/>
                <w:lang w:eastAsia="ru-RU"/>
              </w:rPr>
              <w:t xml:space="preserve">Команда проекта. Разрешение конфликт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-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</w:rPr>
              <w:t>Сбор информации.</w:t>
            </w:r>
          </w:p>
          <w:p>
            <w:pPr>
              <w:pStyle w:val="TextBody"/>
              <w:kinsoku w:val="false"/>
              <w:overflowPunct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нкетирование, социальный опрос, интервью. </w:t>
            </w:r>
          </w:p>
          <w:p>
            <w:pPr>
              <w:pStyle w:val="TextBody"/>
              <w:kinsoku w:val="false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Задание «Интервью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-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в библиотеке. Выбор необходимой литературы по теме проек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Задание «Книг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1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-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t>Практическая  работ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t>«Информац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Без задания.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-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о статистическим материал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2-3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исать литературу, используемую в проекте.</w:t>
            </w:r>
          </w:p>
          <w:p>
            <w:pPr>
              <w:pStyle w:val="TextBody"/>
              <w:kinsoku w:val="false"/>
              <w:overflowPunct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3 «Оформление литерату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1 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 xml:space="preserve">Сентябрь </w:t>
            </w:r>
          </w:p>
          <w:p>
            <w:pPr>
              <w:pStyle w:val="Normal"/>
              <w:spacing w:lineRule="auto" w:line="240" w:before="0" w:after="0"/>
              <w:ind w:right="-11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1-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 с текст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ая часть. Группировка текста.  Выделение главного и второстепенного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right="-11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3-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Как написать выво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4 «Выво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-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ормление работы. Оформление прилож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-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таблиц и рисунков в проек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Задание «Таблиц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1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-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разных видов диагра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-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5 «Составление диаграмм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Без задания.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-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</w:rPr>
              <w:t>Презентация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ормление презентации. Дизайн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-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презентации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, рисунки. Аним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Читать конспект.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2-3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</w:rPr>
              <w:t>Практическая работа 6 «Создание презентац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Без задания.</w:t>
            </w:r>
          </w:p>
        </w:tc>
      </w:tr>
      <w:tr>
        <w:trPr>
          <w:trHeight w:val="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 компьютере – создание презентации к проек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Работа с презентацией.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-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презентацией к проекту. Соотношение с текст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</w:rPr>
              <w:t>Работа с презентацие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-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7  «Вставка таблицы и диаграммы в презентацию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Без задания.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-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я «отметка», «оценка», «контроль».  Способы оценивания рабо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Готовиться к защите проектов.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-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проектов с презентаци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Готовиться к защите проектов.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1-2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проектов с презентаци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Готовиться к защите проектов.</w:t>
            </w:r>
          </w:p>
        </w:tc>
      </w:tr>
      <w:tr>
        <w:trPr>
          <w:trHeight w:val="1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3-4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проектов с презентаци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Готовиться к защите проектов.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5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ind w:left="27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2-3 нед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15" w:hanging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Подведение итог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>Без задания.</w:t>
            </w:r>
          </w:p>
        </w:tc>
      </w:tr>
    </w:tbl>
    <w:p>
      <w:pPr>
        <w:pStyle w:val="Heading1"/>
        <w:ind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70"/>
      <w:jc w:val="center"/>
      <w:outlineLvl w:val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Знак"/>
    <w:basedOn w:val="Style13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242" w:before="0" w:after="0"/>
      <w:ind w:left="39" w:hanging="0"/>
    </w:pPr>
    <w:rPr>
      <w:rFonts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20:04:00Z</dcterms:created>
  <dc:creator>надежда</dc:creator>
  <dc:description/>
  <cp:keywords/>
  <dc:language>en-US</dc:language>
  <cp:lastModifiedBy>User</cp:lastModifiedBy>
  <cp:lastPrinted>2023-09-07T11:48:00Z</cp:lastPrinted>
  <dcterms:modified xsi:type="dcterms:W3CDTF">2023-09-07T08:51:00Z</dcterms:modified>
  <cp:revision>156</cp:revision>
  <dc:subject/>
  <dc:title/>
</cp:coreProperties>
</file>