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Календарно-тематический пла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Изобразительное искусство и мир интересов челове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98"/>
        <w:gridCol w:w="2714"/>
        <w:gridCol w:w="709"/>
        <w:gridCol w:w="6946"/>
        <w:gridCol w:w="975"/>
        <w:gridCol w:w="19"/>
        <w:gridCol w:w="18"/>
        <w:gridCol w:w="19"/>
        <w:gridCol w:w="638"/>
        <w:gridCol w:w="32"/>
      </w:tblGrid>
      <w:tr>
        <w:trPr>
          <w:trHeight w:val="7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содержания изучаемого материал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иды изобразительного искусства и основы их образного языка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ое искусство. Семья пространственных искус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знакомить учащихся с видами изобразительного искусства, показать разнообразное использование средств в образных языках искус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-2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О: живопись, графика, скульптура. Язык художественной выразительности (композиция, линия, ритм, пятно, цвет, форма, объём, пространство, фактура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зительное искусство и его виды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образ и художественно-выразительные средства живописи и графики. Колорит. Цвет и цветовой контраст. Формат композиция. Ритм. Виды живописи (станковая, монументальная, декоративная). Навыки изображения формы предмета. Использование карандаша и красок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Мухиной, Ван Гога, Моне, Машкова, Ватагина, Кузнецова,  Маттиса, Купреянова, Рылова, Микеланджело, Репина, Растрелли, Леонардо да Винчи, Врубеля и др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Рисование разных линий в разных направлениях с заполнением цветом пространства между ними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Рисунок – основа изобразительного творчества»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Восприятие формы. Многообразие форм.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ь: Познакомить учащихся с основой графического искусства- рисунком, сформировать навыки работы линией в процессе создания эмоционально-художественного образ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тр. 24-3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. Линия. Пятно. Силуэ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0"/>
                <w:szCs w:val="20"/>
              </w:rPr>
              <w:t xml:space="preserve">Значение рисунка в работе художника. Линия, штрих, тон-основные средства выразительности рисунка. </w:t>
            </w:r>
          </w:p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Практические упражнения с простым карандашом.</w:t>
            </w:r>
          </w:p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ряд: электронная презентация.</w:t>
            </w:r>
          </w:p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яд: произведения в которых выражено «крещендо»-постепенное усиление звучания, нарастание звука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о в изобразительном искусстве. Понятие силуэта. Тональная шкала. Ритм пятен. Композиция места. Доминирующее пятно. Линия и пятно. . Что такое форма?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Дорисовка случайных пяте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Цвет- основа языка живописи»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Цвет в произведениях живопис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знакомить учащихся со свойствами цвета, сформировать умения составлять сближенную цветовую гам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8-4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вопись. Цвет. Нюанс. Насыщенность. Св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Виды живописи (станковая, монументальная, декоративная)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 цветовой контраст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ура в живописи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цвет и цвет богатый нюансами. Соотношение тона и цвета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локальный цвет», «тон», «колорит», «гармония цвета». Цветовые отношения. Живое смешение красок. Взаимодействие цветовых пятен и цветовая композиция.</w:t>
            </w:r>
          </w:p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ость цвета и его образное звучание. Мазки- лёгкий, пастозный, прозрачный, мазок по форме.</w:t>
            </w:r>
          </w:p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Врубель, Малявин, Моне, Грабарь, Фальк, Моранди, Ренуар, Синьяк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Составить сближенную гамму применяя мазки типа « точка-кирпичик», «наклонной штриховки». Передать впечатление водной ряби, цветущей сирени, вишни, яблони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бумага, кисти, гуашь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Объём- основа языка скульптур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видами и жанрами скульптуры, средствами художественной выразительности, сформировать навыки в технике лепки и создании художественного образа в пластическ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8-5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ульптура. Виды скульптуры. Объё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  <w:sz w:val="20"/>
                <w:szCs w:val="20"/>
              </w:rPr>
              <w:t xml:space="preserve">Виды </w:t>
            </w:r>
            <w:r>
              <w:rPr>
                <w:sz w:val="20"/>
                <w:szCs w:val="20"/>
              </w:rPr>
              <w:t xml:space="preserve">скульптуры (станковая, монументальная, декоративная, садово-парковая).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скульптуры от других видов ИЗО. Объём, трёхмерность- основа языка скульптуры. Способы выполнения скульптуры (высекание, лепка, отливка, вырезание)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ластилина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ния языка скульптуры в собственной творческой деятельности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Микеланджело, Мухиной, Мирона,  статуи фараонов (Древний Египет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Лепка из пластилина фигуры человека.</w:t>
            </w:r>
          </w:p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пластилин, стекло, проволока, стеки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языка из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2-5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вое занятие четверт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ир наших вещей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ьность и фантазия в творчестве худож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познакомить учащихся с жанром натюрморт, основами композиции и правилами постановки натюрм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6-5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юрморт. Композиция. Равновес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жанра натюрморта как самостоятельного жанра. Виды изобразительного искусства, в которых существует этот жанр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мпозиции, одного из важнейших средств выражения в натюрморте. Заполнение листа, равновесие и движение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ряд: электронная презентация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композиционные рисунки карандашом (размером с ладонь)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бумага, простой карандаш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жение предметного мира – натюрмо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ние навыков рационального выбора точки зрения и формата для изображения натюрморта, передачи пропорций изображаемых предметов, грамотного размещения композиции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8-6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. Показать учащимся ценность каждой вещи, формировать умение видеть заложенную в вещи частичку душ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едметов быта, различных вещей для жизни человека. Предназначение вещей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предметов, характер формы и свет: освещённость как средство выражения настроения, состояния. Свет как средство решения композиции (выделение смыслового центра при помощи освещённости)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ое расположение предметов на листе бумаг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: Создать натюрморт в технике аппл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: Цветная бумага, клей ножницы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ряд: электронная презент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нятие формы. Многообразие форм окружающего ми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2-6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. Свет и тень. Тон. Композ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ерспективы и передача пропорций каждого отдельного предмета, их взаимное расположение.</w:t>
            </w:r>
          </w:p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Передача фактуры предметов. Композиционные правила, приёмы и средства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золотого сечения. Передача симметрии и асимметрии в композиции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Задание: </w:t>
            </w:r>
            <w:r>
              <w:rPr>
                <w:sz w:val="20"/>
                <w:szCs w:val="20"/>
              </w:rPr>
              <w:t>Изобразить композицию натюрморта, выбранную на предыдущем уроке. Свет и тень, тон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</w:t>
            </w:r>
            <w:r>
              <w:rPr>
                <w:sz w:val="20"/>
                <w:szCs w:val="20"/>
              </w:rPr>
              <w:t>: мягкий материал, одноцветные мелки, уголь, карандаш, сангина, соус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жение объема на плоскости и линейная перспект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4-6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предметов на плоск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перспектива, угловая перспектива, построение окружности в перспекти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а. Ее виды. Последовательность в рисунке от общего к разработке деталей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Задание: </w:t>
            </w:r>
            <w:r>
              <w:rPr>
                <w:sz w:val="20"/>
                <w:szCs w:val="20"/>
              </w:rPr>
              <w:t>простым карандашом сделать линейные зарисовки, изображая их объемную форму с разных сторон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  <w:r>
              <w:rPr>
                <w:sz w:val="20"/>
                <w:szCs w:val="20"/>
              </w:rPr>
              <w:t>: карандаш, бумага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ряд: электронная презентация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вещение. Свет и тень. Натюрморт в графи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казать значение и место натюрморта в искусстве, роль и значение вещей в жизни человека. Формирование навыков работы в графической тех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8-7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. Графика. Линия. Пятно. Тон. Свет. Светотен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в тиражной графике. Различные графические техники, в которых может быть выполнен натюрморт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ь языка. Значение линии, пятна, тона. Выразительность скупого языка чёрного и белого. Станковая графика. Книжная графика. Плакат. Промышленная графика. Учебно-оформительская графика. Значение линии, пятна, тона.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Рисование натюрморта из геометрических фигур карандашом с показанием светотени. или сделать из картона при помощи клея и ножниц натюрморт, откатать краской, сделать отпечатки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 в Натюрморт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общить знания по теме «Цвет в живописи», сформировать навыки работы над живописным натюрмо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8-8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. Цвет. Контраст. Живоп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как часть картины. Свойства цвета. Локальный цвет. Живопись натюрморта. Тональный и цветовой контрасты. Рефлексивные связи. Мазок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Живописное решение натюрморта, выполненного на предыдущем уроке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кисти, акварель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разительные возможности натюрморт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. Цвет. Контраст. Свет, светотень. Композ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занятие четверт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: Создать свой натюрморт так, чтобы он рассказал зрителю о тебе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глядываясь в человека. Портре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раз человека – главная тема в искусст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 с видами портрета и историей развития жанра, сформировать навыки изображения головы человека в соответствии с пропор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0-10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. Виды портретов. Пропор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Человек- главная тема в искусстве. Жанр портрета. Виды портретов: парадный, социальный, психологический, костюмированный, автопортрет. Композиционный строй портрета: подгрудный, поясной, поколенный, однофигурный, групповой. История возникновения портрет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электронная презентаци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Выполнить наброски пропорций головы человека в фас и в профиль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литературного героя не конкретного человека, а собирательного образ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карандаш, бумага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Конструкция головы человека и ее основные пропор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ь: знакомство учащихся с психологическим портретом на примере шедевров мировой культуры, формирование навыков и умений в создании образа при помощи бумажной пла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2-10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. Форма. Конструкция. Пропор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урные композиции. Отдельная скульптура.. Передача в скульптуре особенностей характера человека через конструкцию, форму и пропорцию головы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</w:t>
            </w:r>
            <w:r>
              <w:rPr>
                <w:sz w:val="20"/>
                <w:szCs w:val="20"/>
              </w:rPr>
              <w:t>: скульптурные произведения, электронная презентация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</w:t>
            </w:r>
            <w:r>
              <w:rPr>
                <w:sz w:val="20"/>
                <w:szCs w:val="20"/>
              </w:rPr>
              <w:t>: Создание портрета в технике аппликация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  <w:r>
              <w:rPr>
                <w:sz w:val="20"/>
                <w:szCs w:val="20"/>
              </w:rPr>
              <w:t>: Цветная бумага, клей ножниц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жение головы человека в пространст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6-10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, конструкция, светотен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Копирование головы человека с целью изучения ее строения, пропорций и расположения в пространстве.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</w:t>
            </w:r>
            <w:r>
              <w:rPr>
                <w:sz w:val="20"/>
                <w:szCs w:val="20"/>
              </w:rPr>
              <w:t>ортрет в скульптур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знакомство учащихся с психологическим портретом на примере шедевров мировой культуры, формирование навыков и умений в создании образа при помощи пластическ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2-1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ура. Портрет. Форма. Конструкция. Пропор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Скульптурные композиции. Отдельная скульптура. Передача в скульптуре особенностей характера человека через конструкцию, форму и пропорцию головы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</w:t>
            </w:r>
            <w:r>
              <w:rPr>
                <w:sz w:val="20"/>
                <w:szCs w:val="20"/>
              </w:rPr>
              <w:t>: скульптурные произведени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</w:t>
            </w:r>
            <w:r>
              <w:rPr>
                <w:sz w:val="20"/>
                <w:szCs w:val="20"/>
              </w:rPr>
              <w:t>: лепка портрета персонажа по выбору учащихся с использованием каркас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</w:t>
            </w:r>
            <w:r>
              <w:rPr>
                <w:sz w:val="20"/>
                <w:szCs w:val="20"/>
              </w:rPr>
              <w:t>: пластилин, глина, стеки, проволока, флаконы для каркаса.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Графический портретный рису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дать понятие о характерных отличиях графического портрета, композиции, последовательности рисования головы человека. Познакомить учащихся с понятием «ракурс», сформировать умения изображать голову человека при различных поворо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2-1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. Графика. Ракурс. Эскиз. Целостность изоб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рет. Портрет-характер. Портрет-документ эпохи. Портрет в графике. Рисование головы человека с натуры. Ракурс в изображении человека.. Рисование головы человека с натуры в разных ракурсах. Композиция в портрете.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</w:t>
            </w:r>
            <w:r>
              <w:rPr>
                <w:sz w:val="20"/>
                <w:szCs w:val="20"/>
              </w:rPr>
              <w:t>: электронная презентаци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Небольшой портрет соседа по парте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позиции портрета предложенного учителем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бумага, карандаш, уголь, сангина.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тирические образы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6-11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ие рисунки. Шар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-карикатурист. Художественное преувеличение. Чувство меры и чувство правды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Придумай и нарисуй в нескольких линейных рисунках юмористический рассказ – веселую историю из жизни ребят во дворе или в школе.</w:t>
            </w:r>
          </w:p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Материал. бумага, карандаш, уголь, сангина.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ные возможности освещения в портрет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0-12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освещения в карти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Сделать два портретных изображения человека – по свету и против света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 Бумага гуашь трех цветов (темной, теплой, белой)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оль цвета в портрет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 Познакомить учащихся с портретом-обобщением в творчестве великих  художников, показать значение единства всех средств композиции (ритм, пропорции, напряжённость и мягкость колори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22-12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. Композиция. Цвет. Колор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Композиция и цвет - средства выразительности портретной живописи. Колорит в портрете. Портрет - обобщенный образ геро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</w:t>
            </w:r>
            <w:r>
              <w:rPr>
                <w:sz w:val="20"/>
                <w:szCs w:val="20"/>
              </w:rPr>
              <w:t>: электронная презентаци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</w:t>
            </w:r>
            <w:r>
              <w:rPr>
                <w:sz w:val="20"/>
                <w:szCs w:val="20"/>
              </w:rPr>
              <w:t>: выполнение портретного изображения (на основе просмотра серии фотографий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</w:t>
            </w:r>
            <w:r>
              <w:rPr>
                <w:sz w:val="20"/>
                <w:szCs w:val="20"/>
              </w:rPr>
              <w:t>: бумага, карандаш, акварель.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е портретисты прошл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6-12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ный портрет выражает глубокий интерес к личности человека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Выполнить исследовательский портрет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ряд: электронная презентация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ртрет в изобразительном искусств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0-13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Анализ и оценка процесса и результатов собственного художественного твор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занятие четверти</w:t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анры в изобразительном искусстве»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ь: познакомить учащихся с творчеством русских художников, передать их отношение к русской природе и родине, сформировать понимание значения художника-патриота и гражда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8-141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в изобразительном искусстве. Анималистический Портрет. Натюрморт. Пейзаж. Тематическая картина: бытовой и тематический жа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вязей человека с миром природы с древних времён до наших дней, жанры в изобразительном искусстве. Анималистический Портрет. Натюрморт. Пейзаж. Тематическая картина: бытовой и тематический жанр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Шишкина, Васильева, Левитана. образцы искусства Древнего Египта, Малой Азии, Древнего Кита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Задание: </w:t>
            </w:r>
            <w:r>
              <w:rPr>
                <w:sz w:val="20"/>
                <w:szCs w:val="20"/>
              </w:rPr>
              <w:t>Выполнение набросков, эскизов по воображению. Рисование по представлению окружающего ребёнка мира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зображение пространств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возможностями передачи пространства в пейзаже, расширить и обобщить знания в области воздушной перспективы. Сформировать навыки в передаче образа пейз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-14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йзажа. Воздушная перспектива. Линия горизонта. Живоп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и его виды. Средства художественной выразительности пейзажной живописи: воздушная перспектива, колорит, линия горизонта, пространство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Зрительный ряд: </w:t>
            </w:r>
            <w:r>
              <w:rPr>
                <w:sz w:val="20"/>
                <w:szCs w:val="20"/>
              </w:rPr>
              <w:t>Электронная презентаци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</w:t>
            </w:r>
            <w:r>
              <w:rPr>
                <w:sz w:val="20"/>
                <w:szCs w:val="20"/>
              </w:rPr>
              <w:t>: Выполнить эскиз на тему: «Дорога, по которой мне хотелось бы пройти»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по выбору учащихся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а построения перспективы. Воздушная перспект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6-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. Законы воздушной перспективы. Композ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в пейзаже. Построение пространства как средство решения образа пейзажа. Выразительность высокого и низкого горизонта. Роль тона и цвета в изображении пространства (воздушная перспектива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выполнение работы по эскизу предыдущего урока с учётом полученных на занятиях представлений о построении пространства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йзаж – большой м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колористическими возможностями изображения пейзажа, сформировать умение создавать цветовое единство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8-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. Колор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единство изображения. Колорит как средство решения образа пейзажа, как одно из ведущих средств выразительности (гамма мажорная, минорная).Гармоничный колорит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лорита в разные исторические периоды развития жанра пейзажа (классицизм, романтизм, импрессионизм). Значение колорита в произведениях русских и советских художников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</w:t>
            </w:r>
            <w:r>
              <w:rPr>
                <w:sz w:val="20"/>
                <w:szCs w:val="20"/>
              </w:rPr>
              <w:t>: электронная презентаци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сделать два небольших эскиза с разным колористическим решением пейзаж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бумага, кисти, пастель, акварель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йзаж настроения. Природа и худож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2-15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. Колорит. Композ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Создать пейзаж - настроение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йзаж в русской живопи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историей возникновения пейзажа как самостоятельного жан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6-16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изобразительное искусство. Пейзаж. Линия горизо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йзаж как самостоятельный жанр в искусстве.  Эпический и романтический пейзаж Европы. Огромный и легендарный мир. Роль выбора формата. Высота горизонта.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</w:t>
            </w:r>
            <w:r>
              <w:rPr>
                <w:sz w:val="20"/>
                <w:szCs w:val="20"/>
              </w:rPr>
              <w:t>: электронная презентац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Создать эскиз эпического пейзажа «Дорога в большой мир, «Путь реки» и пр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йзаж в графике. Городской пейзаж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понятием линейной перспективы, обобщить знания по теме «Печатная графика», сформировать работы в технике монотип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4-1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. Пейзаж. Гравюра. Офорт. Литограф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Основные средства пространственного изображения. Законы линейной перспективы и их применение в изображении пейзажа. Пейзаж в тиражной графике. Техники эстампа: офорт, литография, линогравюра, монотипия. Декоративность эстампа, возможность иметь подлинное произведение искусства сразу во многих домах. Характер языка. Значение линии, пятна. Чёрно-белые эстампы пейзажного искусств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офорты - Рембрандта, Мате, Захарова, Литографии, гравюры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выполнить эскиз гравюры на линолеуме по выбору учащихс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бумага, тушь, кисть, перо, палочка, кусочек линолеума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разительные возможности изобразительного искусства. Язык и смыс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общить изученный материал по темам «Пейзаж», «Натюрморт», «Портрет», проконтролировать умение учащихся самостоятельно ориентироваться в мире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2-17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оценка процесса и результатов собственного художественного творчества. Все основные понятия пройденных 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роект «Жанры искусства»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32:00Z</dcterms:created>
  <dc:creator>Серёга</dc:creator>
  <dc:description/>
  <cp:keywords/>
  <dc:language>en-US</dc:language>
  <cp:lastModifiedBy>user</cp:lastModifiedBy>
  <cp:lastPrinted>2014-01-13T08:04:00Z</cp:lastPrinted>
  <dcterms:modified xsi:type="dcterms:W3CDTF">2018-09-03T11:37:00Z</dcterms:modified>
  <cp:revision>21</cp:revision>
  <dc:subject/>
  <dc:title>Муниципальное общеобразовательное учреждение средняя общеобразовательная школа д</dc:title>
</cp:coreProperties>
</file>