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е общеобразовательное  учреждение</w:t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Средняя общеобразовательная школа № 28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-851" w:right="-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НО</w:t>
        <w:tab/>
        <w:tab/>
        <w:tab/>
        <w:t xml:space="preserve">    СОГЛАСОВАНО</w:t>
        <w:tab/>
        <w:tab/>
        <w:t xml:space="preserve">        УТВЕРЖДЕНО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седании  МО</w:t>
        <w:tab/>
        <w:tab/>
        <w:t xml:space="preserve">          зам. директора по УВР</w:t>
        <w:tab/>
        <w:tab/>
        <w:t xml:space="preserve">             директор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ественно-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тематического 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икла. Руководитель МО             ________________                        ________________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  С. Ю.Огрина                О.В. Кочеваткина</w:t>
        <w:tab/>
        <w:tab/>
        <w:t xml:space="preserve">           Н.А. Ермилова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 № 69/5 от</w:t>
      </w:r>
    </w:p>
    <w:p>
      <w:pPr>
        <w:pStyle w:val="Normal"/>
        <w:spacing w:before="0" w:after="0"/>
        <w:ind w:left="-851" w:right="-33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28» августа 2023 г.</w:t>
        <w:tab/>
        <w:t xml:space="preserve"> </w:t>
        <w:tab/>
        <w:t xml:space="preserve">     «28» августа 2023г.</w:t>
        <w:tab/>
        <w:t xml:space="preserve">                   «28» августа  2023 г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ЧЕБНОГО 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«Вероятность и статист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ЛЯ 8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2023 - 2024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лассы</w:t>
      </w:r>
      <w:r>
        <w:rPr>
          <w:rFonts w:cs="Times New Roman" w:ascii="Times New Roman" w:hAnsi="Times New Roman"/>
          <w:sz w:val="28"/>
          <w:szCs w:val="28"/>
          <w:lang w:val="ru-RU"/>
        </w:rPr>
        <w:t>: 8А,8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оличество часов</w:t>
      </w:r>
      <w:r>
        <w:rPr>
          <w:rFonts w:cs="Times New Roman" w:ascii="Times New Roman" w:hAnsi="Times New Roman"/>
          <w:sz w:val="28"/>
          <w:szCs w:val="28"/>
          <w:lang w:val="ru-RU"/>
        </w:rPr>
        <w:t>: всего 34, в неделю 1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ую программу составила: ______ Осипова М.Н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0" w:name="block-2353057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временном цифровом мире вероятность и статистика приобретают всё большую значимость, как с точки зрения практических приложений, так и их роли в образовании, необходимом каждому человеку. Возрастает число профессий, при овладении которыми требуется хорошая базовая подготовка в области вероятности и статистики, такая подготовка важна для продолжения образования и для успешной профессиональной карь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ждый человек постоянно принимает решения на основе имеющихся у него данных.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нно поэтому остро встала необходимость сформировать у обучающихся функциональную грамотность, включающую в себя в качестве неотъемлемой составляющей умение воспринимать и критически анализировать информацию, представленную в различных формах, понимать вероятностный характер многих реальных процессов и зависимостей, производить простейшие вероятностные расчёт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в учебном курсе с основными принципами сбора, анализа и представления данных из различных сфер жизни общества и государства приобщает обучающихся к общественным интересам. Изучение основ комбинаторики развивает навыки организации перебора и подсчёта числа вариантов, в том числе в прикладных задачах. Знакомство с основами теории графов создаёт математический фундамент для формирования компетенций в области информатики и цифровых технологий. При изучении статистики и вероятности обогащаются представления обучающихс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данными целями в структуре программы учебного курса «Вероятность и статистика» основного общего образования выделены следующие содержательно-методические линии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линии «Представление данных и описательная статистика» служит основой для формирования навыков работы с информацией: от чтения и интерпретации информации, представленной в таблицах, на диаграммах и графиках, до сбора, представления и анализа данных с использованием статистических характеристик средних и рассеивания. Работая с данными, обучающиеся учатся считывать и интерпретировать данные, выдвигать, аргументировать и критиковать простейшие гипотезы, размышлять над факторами, вызывающими изменчивость, и оценивать их влияние на рассматриваемые величины и процес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уитивное представление о случайной изменчивости, исследование закономерностей и тенденций становится мотивирующей основой для изучения теории вероятностей. Большое значение имеют практические задания, в частности опыты с классическими вероятностными модел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ероятности вводится как мера правдоподобия случайного события. При изучении учебного курса обучающиеся знакомятся с простейшими методами вычисления вероятностей в случайных экспериментах с равновозможными элементарными исходами, вероятностными законами, позволяющими ставить и решать более сложные задачи. В учебный курс входят начальные представления о случайных величинах и их числовых характеристи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учебного курса осуществляется знакомство обучающихся с множествами и основными операциями над множествами, рассматриваются примеры применения для решения задач, а также использования в других математических курсах и учебных предме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7–9 классах изучается учебный курс «Вероятность и статистика», в который входят разделы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‌‌</w:t>
      </w:r>
      <w:bookmarkStart w:id="1" w:name="b3c9237e-6172-48ee-b1c7-f6774da89513"/>
      <w:bookmarkEnd w:id="1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Вероятность и статистика» отводится 102 часа: в 7 классе – 34 часа (1 час в неделю), в 8 классе – 34 часа (1 час в неделю), в 9 классе – 34 часа (1 час в неделю).‌‌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2" w:name="block-2353052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ИСЛОВИЕ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атематика  является  одним  из  опорных  предметов  основной  школы.  Она обеспечивает  успешное  изучение  других  школьных  дисциплин:  физики,  химии, информатики  и  т.  д.  Математические  знания,  умения  и  навыки  необходимы  для подготовки  школьников  к  жизни.  Уроки математики  приучают  к  продолжительной умственной деятельности. Учащиеся получают представление о математических моделях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владевают математическими рассуждениями;  учатся применять математические знания при решении различных задач и оценивать полученные результаты; овладевают умениями решения учебных задач; развивают математическую интуицию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 современном  цифровом  мире  вероятность  и  статистика  приобретают  всё большую  значимость,  как  с  точки  зрения  практических  приложений,  так  и  их  роли  в образовании,  необходимом  каждому  человеку.  Возрастает  число  профессий,  при овладении  которыми  требуется  хорошая  базовая  подготовка  в  области  вероятности  и статистики,  такая  подготовка  важна  для  продолжения  образования  и  для  успешной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фессиональной  карьеры.  Каждый  человек  постоянно  принимает  решения  на  основе имеющихся у него данных. А для обоснованного принятия решения в условиях недостатка или  избытка  информации  необходимо,  в  том  числе,  хорошо  сформированное вероятностное и статистическое мышление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одержание среднего образования России вносятся существенные изменения, в частности, в программу по математике основной школы включены теория вероятностей и элементы  статистики.  Это  признание  обществом  необходимости  формирования современного мировоззрения, для которого одинаково важны представления и о жёстких связях, и о случайном. Без знания понятий и методов теории вероятностей и статистики невозможна  организация  эффективного  конкурентоспособного  производства,  внедрение новых лекарств и методов лечения в медицине, обеспечение страховой защиты граждан от непредвиденных обстоятельств, проведение обоснованной социальной политик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ведение  в  школьную  программу  элементов  теории  вероятностей,  статистики  и комбинаторики  началось  с  2004  г.  В  2013  году  принята  Концепция  развития математического  образования,  где  теория  вероятностей  прямо  определяется  как перспективное  направление.  Последние  годы  международные  исследования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атематической  и  функциональной  грамотности  школьников  содержат  всё  больше заданий  на  представление  данных,  оценку  правдоподобности  гипотез  и  вероятностей событий. Поэтому Приказом Министерства просвещения Российской Федерации №287 от 31.05.2021 г. утверждён новый ФГОС, в котором учебный предмет «Математика» в 7—9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лассах  разделён  на  три  учебных  курса:  «Алгебра»,  «Геометрия»  и  «Вероятность  и статистика»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 учебно-методический  комплект  «Вероятность  и  статистика»  для  7  —  9  классов Высоцкого И. Р., Ященко И. В. входят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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грамма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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ебник  «Математика.  Вероятность  и  статистика.  7—9  классы»  в  бумажной  и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электронной формах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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етодическое пособие для учител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ведение  элементов  комбинаторики  и  теории  вероятностей,  статистики  поможет учащимся  осознать,  что  многие  законы  природы  и  общества  имеют  вероятностный характер,  что  много  реальных  явлений  и  процессов  описываются  вероятностными моделям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ЦЕЛИ ИЗУЧЕНИЯ УЧЕБНОГО КУРС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 настоящее  время  остро  встала  необходимость  сформировать  у  обучающихся функциональную  грамотность,  включающую  в  себя  в  качестве  неотъемлемой составляющей  умение  воспринимать  и  критически  анализировать  информацию, представленную  в  различных  формах,  понимать  вероятностный  характер  многих реальных процессов и зависимостей, производить простейшие вероятностные расчёты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накомство с основными  принципами сбора, анализа и  представления данных из различных сфер жизни общества и государства приобщает обучающихся к общественным интересам.  Изучение  основ  комбинаторики  развивает  навыки  организации  перебора  и подсчёта  числа  вариантов,  в  том  числе,  в  прикладных  задачах.  Знакомство  с  основами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еории  графов  создаёт  математический  фундамент  для  формирования  компетенций  в области информатики и цифровых технологий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мимо  этого,  при  изучении  статистики  и  вероятности  обогащаются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ставления  учащихся  о  современной  картине  мира  и  методах  его  исследования, формируется  понимание  роли  статистики  как  источника  социально  значимой информации,  и  закладываются  основы  вероятностного  мышления.  Целью  изучения случайных величин является формирование представления о законе больших чисел, о его роли в природе и обществе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НОВНЫЕ ЛИНИИ КУРС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 соответствии  с  поставленными  целями  в  структуре  программы  учебного  курса «Вероятность  и  статистика»  основной  школы  выделены  следующие  содержательно-методические  линии:  «Представление  данных  и  описательная  статистика»; «Вероятность»; «Элементы комбинаторики»; «Введение в теорию графов»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держание  линии  «Представление  данных  и  описательная  статистика»  служит основой для формирования навыков работы с информацией: от чтения и интерпретации информации,  представленной  в  таблицах,  на  диаграммах  и  графиках  до  сбора, представления и анализа данных с использованием статистических характеристик средних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 рассеивания.  Работая  с  данными,  обучающиеся  учатся  считывать  и  интерпретировать данные,  выдвигать,  аргументировать  и  критиковать  простейшие  гипотезы,  размышлять над факторами, вызывающими изменчивость, и оценивать их влияние на рассматриваемые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еличины и процессы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нтуитивное  представление  о  случайной  изменчивости,  исследование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акономерностей  и  тенденций  становится  мотивирующей  основой  для  изучения  теории вероятностей. Большое значение здесь имеют практические задания, в частности опыты с классическими вероятностными моделям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нятие вероятности вводится как мера правдоподобия случайного события. При изучении  курса  обучающиеся  знакомятся  с  простейшими  методами  вычисления вероятностей в случайных экспериментах с равновозможными элементарными исходами, вероятностными  законами,  позволяющими  ставить  и  решать  более  сложные  задачи.  В курс  входят  начальные  представления  о  случайных  величинах  и  их  числовых характеристиках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акже  в  рамках  этого  курса  осуществляется  знакомство  обучающихся  с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ножествами  и  основными  операциями  над  множествами,  рассматриваются  примеры применения  их  для  решения  задач,  а  также  использования  в  других  математических курсах и учебных предметах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ЕСТО УЧЕБНОГО КУРСА В УЧЕБНОМ ПЛАНЕ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 7—9  классах  изучается  курс  «Вероятность  и  статистика»,  в  который  входят разделы: «Представление данных и описательная статистика»; «Вероятность»; «Элементы комбинаторики»; «Введение в теорию графов»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 изучение данного курса согласно  учебному  плану  отводится 1  учебный час в неделю в течение каждого года обучения, т. е. не менее 34 учебных часов в учебном году. Всего за три года обучения не менее 102 часов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ДЕРЖАНИЕ УЧЕБНОГО КУРСА (ПО ГОДАМ ОБУЧЕНИЯ)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7 класс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ставление  данных  в  виде  таблиц,  диаграмм,  графиков.  Заполнение  таблиц, чтение и построение диаграмм (столбиковых (столбчатых) и круговых). Чтение графиков реальных  процессов.  Извлечение  информации  из  диаграмм  и  таблиц,  использование  и интерпретация данных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писательная статистика: среднее арифметическое, медиана, размах, наибольшее и наименьшее значения набора числовых данных. Примеры случайной изменчивост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лучайный эксперимент (опыт) и случайное событие. Вероятность и частота. Роль маловероятных и практически достоверных событий в природе и в обществе. Монета и игральная кость в теории вероятностей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раф,  вершина,  ребро.  Степень  вершины.  Число  рёбер  и  суммарная  степень вершин. Представление о связности графа. Цепи и циклы. Пути в графах. Обход графа (эйлеров  путь).  Представление  об  ориентированном  графе.  Решение  задач  с  помощью графов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8 класс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ставление данных в виде таблиц, диаграмм, графиков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ножество,  элемент  множества,  подмножество.  Операции  над  множествами: объединение,  пересечение,  дополнение.  Свойства  операций  над  множествами: переместительное,  сочетательное,  распределительное,  включения.  Использование графического представления множеств для описания реальных процессов и явлений, при решении задач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змерение  рассеивания  данных.  Дисперсия  и  стандартное  отклонение  числовых наборов. Диаграмма рассеивани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Элементарные  события  случайного  опыта.  Случайные  события.  Вероятности событий.  Опыты  с  равновозможными  элементарными  событиями.  Случайный  выбор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вязь  между  маловероятными  и  практически  достоверными  событиями  в  природе, обществе и науке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ерево. Свойства деревьев: единственность пути, существование висячей вершины, связь  между  числом  вершин  и  числом  рёбер.  Правило  умножения.  Решение  задач  с помощью графов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тивоположные  события.  Диаграмма  Эйлера.  Объединение  и  пересечение событий.  Несовместные  события.  Формула  сложения  вероятностей.  Условная вероятность. Правило умножения. Независимые события. Представление эксперимента в виде дерева. Решение задач на нахождение вероятностей с помощью дерева случайного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эксперимента, диаграмм Эйлер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9 класс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ставление данных в виде таблиц, диаграмм, графиков, интерпретация данных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Чтение и построение таблиц, диаграмм, графиков по реальным данным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естановки  и  факториал.  Сочетания  и  число  сочетаний.  Треугольник  Паскаля. Решение задач с использованием комбинаторик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еометрическая вероятность. Случайный выбор точки из фигуры на плоскости, из отрезка и из дуги окружности. Испытание. Успех и неудача. Серия испытаний до первого успеха. Серия испытаний Бернулли. Вероятности событий в серии испытаний Бернулл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лучайная  величина  и  распределение  вероятностей.  Математическое  ожидание  и дисперсия.  Примеры  математического  ожидания  как  теоретического  среднего  значения величины. Математическое ожидание и дисперсия случайной величины «число успехов в серии испытаний Бернулли»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нятие о законе больших чисел. Измерение вероятностей с помощью частот. Роль и значение закона больших чисел в природе и обществе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ЛАНИРУЕМЫЕ РЕЗУЛЬТАТЫ ОСВОЕНИЯ УЧЕБНОГО ПРЕДМЕТ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МАТЕМАТИКА»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воение  учебного  предмета  «Математика»  обеспечивает  достижение  на  уровне основного общего образования следующих личностных, метапредметных и предметных образовательных результатов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ЛИЧНОСТНЫЕ РЕЗУЛЬТАТЫ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Личностные  результаты  освоения  программы  учебного  предмета  «Математика» характеризуются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атриотическое воспитание: проявлением  интереса  к  прошлому  и  настоящему  российской  математики,  ценностным отношением  к  достижениям  российских  математиков  и  российской  математической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школы, к использованию этих достижений в других науках и прикладных сферах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ражданское и духовно-нравственное воспитание: готовностью  к  выполнению  обязанностей  гражданина  и  реализации  его  прав, представлением  о  математических  основах  функционирования  различных  структур, явлений,  процедур  гражданского  общества  (выборы,  опросы  и  пр.);  готовностью  к обсуждению  этических  проблем,  связанных  с  практическим  применением  достижений науки, осознанием важности морально-этических принципов в деятельности учёного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рудовое воспитание: установкой  на  активное  участие  в  решении  практических  задач 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ознанным  выбором  и  построением  индивидуальной  траектории  образования  и жизненных планов с учётом личных интересов и общественных потребностей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Эстетическое воспитание: способностью к эмоциональному и эстетическому восприятию математических объектов, задач,  решений,  рассуждений;  умению  видеть  математические  закономерности  в искусстве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Ценности научного познания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риентацией  в  деятельности  на  современную  систему  научных  представлений  об основных  закономерностях  развития  человека,  природы  и  общества,  пониманием математической  науки  как  сферы  человеческой  деятельности,  этапов  её  развития  и значимости для развития цивилизации; овладением языком математики и математической культурой  как  средством  познания  мира;  овладением  простейшими  навыками исследовательской деятельност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изическое  воспитание,  формирование  культуры  здоровья  и  эмоционального благополучия: готовностью  применять  математические  знания  в  интересах  своего  здоровья,  ведения здорового образа жизни (здоровое питание, сбалансированный режим занятий и отдыха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гулярная физическая активность); сформированностью навыка рефлексии, признанием своего права на ошибку и такого же права другого человек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Экологическое воспитание: ориентацией  на  применение  математических  знаний  для  решения  задач  в  области сохранности  окружающей  среды,  планирования  поступков  и  оценки  их  возможных последствий  для  окружающей  среды;  осознанием  глобального  характера  экологических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блем и путей их решени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Личностные  результаты,  обеспечивающие  адаптацию  обучающегося  к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зменяющимся условиям социальной и природной среды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отовностью  к  действиям  в  условиях  неопределённости,  повышению  уровня 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 других;  необходимостью  в  формировании  новых  знаний,  в  том  числе формулировать  идеи,  понятия,  гипотезы  об  объектах  и  явлениях,  в  том  числе  ранее  не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звестных,  осознавать  дефициты  собственных  знаний  и  компетентностей,  планировать своё развитие; способностью осознавать стрессовую ситуацию, воспринимать стрессовую ситуацию  как  вызов,  требующий  контрмер,  корректировать  принимаемые  решения  и действия, формулировать и оценивать риски и последствия, формировать опыт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ЕТАПРЕДМЕТНЫЕ РЕЗУЛЬТАТЫ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етапредметные  результаты  освоения  программы  учебного  предмета  «Математика» характеризуются  овладением  универсальными  познавательными  действиями, универсальными  коммуникативными  действиями  и  универсальными  регулятивными действиям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)  Универсальные  познавательные  действия  обеспечивают  формирование  базовых когнитивных  процессов  обучающихся  (освоение  методов  познания  окружающего  мира; применение логических, исследовательских операций, умений работать с информацией)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азовые логические действия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являть  и  характеризовать  существенные  признаки  математических  объектов, понятий,  отношений  между  понятиями;  формулировать  определения  понятий; устанавливать существенный признак классификации, основания для обобщения и сравнения, критерии проводимого анализа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спринимать,  формулировать  и  преобразовывать  суждения:  утвердительные  и отрицательные, единичные, частные и общие; условные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являть математические закономерности, взаимосвязи и противоречия в фактах, данных,  наблюдениях  и  утверждениях;  предлагать  критерии  для  выявления закономерностей и противоречий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елать  выводы  с  использованием  законов  логики,  дедуктивных  и  индуктивных умозаключений, умозаключений по аналогии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збирать доказательства математических утверждений (прямые и от противного), проводить  самостоятельно  несложные  доказательства  математических  фактов, выстраивать  аргументацию,  приводить  примеры  и  контрпримеры;  обосновывать собственные рассуждения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бирать  способ  решения  учебной  задачи  (сравнивать  несколько  вариантов решения,  выбирать  наиболее  подходящий  с  учётом  самостоятельно  выделенных критериев)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азовые исследовательские действия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спользовать  вопросы  как  исследовательский  инструмент  познания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ормулировать  вопросы,  фиксирующие  противоречие,  проблему,  самостоятельно устанавливать  искомое  и  данное,  формировать  гипотезу,  аргументировать  свою позицию, мнение; проводить по самостоятельно составленному плану несложный эксперимент,  небольшое  исследование  по  установлению  особенностей математического объекта, зависимостей объектов между собой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амостоятельно формулировать обобщения и выводы по результатам проведённого наблюдения,  исследования,  оценивать  достоверность  полученных  результатов, выводов и обобщений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гнозировать возможное развитие процесса, а также выдвигать предположения о его развитии в новых условиях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бота с информацией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являть недостаточность и избыточность информации, данных, необходимых для решения задачи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бирать,  анализировать,  систематизировать  и  интерпретировать  информацию различных видов и форм представления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бирать форму представления информации и иллюстрировать решаемые задачи схемами, диаграммами, иной графикой и их комбинациями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ценивать  надёжность  информации  по  критериям,  предложенным  учителем  или сформулированным самостоятельно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)  Универсальные  коммуникативные  действия  обеспечивают  сформированность социальных навыков обучающихс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щение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спринимать  и  формулировать  суждения  в  соответствии  с  условиями  и  целями общения;  ясно,  точно,  грамотно  выражать  свою  точку  зрения  в  устных  и письменных текстах, давать пояснения по ходу решения задачи, комментировать полученный результат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 позиций;  в  корректной  форме  формулировать  разногласия,  свои возражения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ставлять  результаты  решения  задачи,  эксперимента,  исследования,  проекта; самостоятельно  выбирать  формат  выступления  с  учётом  задач  презентации  и особенностей аудитори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трудничество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нимать и использовать преимущества командной и индивидуальной работы при решении  учебных  математических  задач;  принимать  цель  совместной деятельности,  планировать  организацию  совместной  работы,  распределять  виды работ,  договариваться,  обсуждать  процесс  и  результат  работы;  обобщать  мнения нескольких людей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вовать в групповых формах работы (обсуждения, обмен мнениями, мозговые штурмы и др.); выполнять свою часть работы и координировать свои действия с другими членами команды; оценивать качество своего вклада в общий продукт по критериям, сформулированным участниками взаимодействи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)  Универсальные  регулятивные  действия  обеспечивают  формирование  смысловых установок и жизненных навыков личност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амоорганизация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амостоятельно  составлять  план,  алгоритм  решения  задачи  (или  его  часть), выбирать  способ  решения  с  учётом  имеющихся  ресурсов  и  собственных возможностей,  аргументировать  и  корректировать  варианты  решений  с  учётом новой информаци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амоконтроль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ладеть  способами  самопроверки,  самоконтроля  процесса  и  результата  решения математической задачи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видеть  трудности,  которые  могут  возникнуть  при  решении  задачи,  вносить коррективы  в  деятельность  на  основе  новых  обстоятельств,  найденных  ошибок, выявленных трудностей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ценивать  соответствие  результата  деятельности  поставленной  цели  и  условиям, объяснять причины достижения или недостижения цели, находить ошибку, давать оценку приобретённому опыту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МЕТНЫЕ РЕЗУЛЬТАТЫ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метные результаты  освоения Примерной рабочей программы  по математике представлены по годам обучения в следующих разделах программы в рамках отдельных курсов:  в  5—6  классах  —  курса  «Математика»,  в  7—9  классах  —  курсов  «Алгебра», «Геометрия», «Вероятность и статистика»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звитие  логических  представлений  и  навыков  логического  мышления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уществляется  на  протяжении  всех  лет  обучения  в  основной  школе  в  рамках  всех названных  курсов.  Предполагается,  что  выпускник  основной  школы  сможет  строить высказывания  и  отрицания  высказываний,  распознавать  истинные  и  ложные высказывания,  приводить  примеры  и  контрпримеры,  овладеет  понятиями:  определение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ксиома, теорема, доказательство — и научится использовать их при выполнении учебных и внеучебных задач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метные результаты освоения курса «Вероятность и статистика» в 7—9 классах характеризуются следующими умениям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7 класс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Читать  информацию,  представленную  в  таблицах,  на  диаграммах;  представлять данные в виде таблиц, строить диаграммы (столбиковые (столбчатые) и круговые) по массивам значений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писывать  и  интерпретировать  реальные  числовые  данные, представленные  в таблицах, на диаграммах, графиках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спользовать  для  описания  данных  статистические  характеристики:  среднее арифметическое, медиана, наибольшее и наименьшее значения, размах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меть  представление  о  случайной  изменчивости  на  примерах  цен,  физических величин,  антропометрических  данных;  иметь  представление  о  статистической устойчивост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8 класс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звлекать  и  преобразовывать  информацию,  представленную  в  виде  таблиц, диаграмм, графиков; представлять данные в виде таблиц, диаграмм, графиков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писывать  данные  с  помощью  статистических  показателей:  средних  значений  и мер рассеивания (размах, дисперсия и стандартное отклонение)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ходить  частоты  числовых  значений  и  частоты  событий,  в  том  числе  по результатам измерений и наблюдений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ходить  вероятности  случайных  событий  в  опытах,  зная  вероятности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элементарных событий, в том числе в опытах с равновозможными элементарными событиям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спользовать  графические  модели:  дерево  случайного  эксперимента,  диаграммы Эйлера, числовая пряма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перировать  понятиями:  множество,  подмножество;  выполнять  операции  над множествами:  объединение,  пересечение,  дополнение;  перечислять  элементы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ножеств; применять свойства множеств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спользовать  графическое  представление  множеств  и  связей  между  ними  для описания процессов и явлений, в том числе при решении задач из других учебных предметов и курсов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9  класс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звлекать  и  преобразовывать  информацию,  представленную  в  различных источниках  в  виде  таблиц,  диаграмм,  графиков;  представлять  данные  в  виде таблиц, диаграмм, графиков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шать  задачи  организованным  перебором  вариантов,  а  также  с  использованием комбинаторных правил и методов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спользовать описательные характеристики для массивов числовых данных, в том числе средние значения и меры рассеивани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ходить  частоты  значений  и  частоты  события,  в  том  числе  пользуясь результатами проведённых измерений и наблюдений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ходить  вероятности  случайных  событий  в  изученных  опытах,  в  том  числе  в опытах  с  равновозможными  элементарными  событиями,  в  сериях  испытаний  до первого успеха, в сериях испытаний Бернулли. Иметь представление о случайной величине, и о распределении вероятностей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меть представление о законе больших чисел как о проявлении закономерности в случайной изменчивости и о роли закона больших чисел в природе и обществе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ОБЕННОСТИ ИЗУЧЕНИЯ КУРСА «ВЕРОЯТНОСТЬ И СТАТИСТИКА»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7 — 9 КЛАССОВ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оворя  о  преподавании  статистики  и  теории  вероятностей  в  основной  школе, приходится учитывать уровень математической культуры школьников и то, насколько они готовы  к  восприятию  абстрактных  понятий.  Однако,  на  наш  взгляд,  это  не  является препятствием  к  изучению  статистики  и  теории  вероятностей,  а  лишь  накладывает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вольно жесткие требования на форму преподнесения материал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дной  из  главных  задач  должно  быть  формирование  общих  представлений  о случайной изменчивости, о случайности, вероятности, об их месте в окружающем мире, а не  закрепление  навыков  манипулирования  с  числами,  формулами  и  понятиями.  Если  у ребенка не создать первичные наглядные представления о случайности и изменчивости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о невозможно в дальнейшем их формализовать в ходе изучения теории вероятностей — она останется в памяти как набор непонятных, ни о чём не говорящих символов. Был разработан общий подход к преподаванию статистики и теории вероятностей в школе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ать  цельное  на  начальном  уровне  представление  о  теории  вероятностей  и статистике и их взаимосвяз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дчеркнуть  связь  математики  с  окружающим  миром,  как  на  этапе  введения математических понятий, так и в ходе использования полученных результатов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збегать математического формализма там, где это только возможно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збегать классических примеров и задач, утративших актуальность для общества, в том числе задач, родившихся из азартных игр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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провождать  рассказ  яркими,  доступными  и  запоминающимися  примерами  для формирования интереса учащихся и лучшего усвоения материала. Принципы построения учебного курса следующие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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вичность статистики. В основе — наблюдение над случайной изменчивостью и закономерностями в случайном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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екомбинаторный  подход.  Теория  вероятностей  выступает  как  математическое описание случайности, а сама вероятность — как мера правдоподобия событий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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актическая  направленность  и  ясное  школьное  содержание.  Предусмотрено умение разумно представлять, описывать и использовать данные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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нимание  закона  больших  чисел  как  фундаментального  закона  природы, имеющего математическое выражение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Эти  принципы  нашли  свое  отражение  в  данном  учебнике  «Вероятность  и статистика».  Уроки  по  вероятности  и  статистике  в  седьмом  или  восьмом  классе  дают возможность учителю вернуться к изучению важных объектов — процентов и долей. Ведь что есть вероятность,  как не доля достоверности? Причём вернуться не на формальном материале  учебника  математики,  а  содержательно.  Точно  так  же  уроки  статистики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зволяют  предметно  и  понятно  иллюстрировать  смысл  функциональной  зависимости, смысл возрастания, убывания, идею линейной связи. Тогда изучение свойств функций в  7-м  и  8-м  классах  превращается  в  изучение  моделей,  смысл  которых  уже  известен  и понятен благодаря урокам статистик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роки  статистики  и  вероятности  предоставляют  учителю  широкие  возможности использования  коллективной  работы  в  группах.  Ведь  любой  статистический  или вероятностный  эксперимент  (будь  то  бросание  монет  или  сбор  сведений)  не  под  силу провести в одиночку.  Требуется  «рабочая группа».  Опыт преподавания показывает, что школьники  обычно  с  удовольствием  и  интересом  выполняют  практические  работы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вязанные  с  опросами,  систематизацией  и  обработкой  полученных  данных  с  помощью компьютера. Не меньший интерес вызывают вероятностные эксперименты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ибольшую  ценность  представляют  вводимые  понятия,  сложившаяся  система взглядов, её связь с окружающим миром. Другими словами, мы показываем, как и какими математическими  понятиями  и  простейшими  моделями  описывается  окружающий  нас изменчивый мир. При таком подходе математические доказательства в начале обучения отступают на второй план. Статистика и теория вероятностей, будучи частью школьной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атематики,  не  нагружены  большим  числом  алгебраических  преобразований,  но наполнены  простым  материалом,  очень  важным  с  точки  зрения  формирования мировоззрения  школьника.  Этот  же  материал  должен  способствовать  повышению интереса учащихся к математике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атериал  теории  вероятностей  необходим,  прежде  всего,  для  формирования  у учащихся  функциональной  грамотности  —  умения  воспринимать  и  критически анализировать  информацию,  представленную  в  различных  формах,  понимать вероятностный  характер  многих  реальных  зависимостей,  производить  простейшие вероятностные расчёты.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зложение  теории  вероятностей  начинается  со  статистики.  Обсуждается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ставление данных в виде таблиц и диаграмм; объясняется, как с помощью немногих числовых характеристик можно описать массивы данных. Изучая совокупности чисел, мы естественно  приходим  к  понятию  случайной  изменчивости,  подготавливая  переход  к изучению случайности, то есть к теории вероятностей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суждая вопросы статистики, авторы стремились в качестве учебного материала сообщать  реальные  сведения  о  народонаселении,  об  экономике  и  сельском  хозяйстве России, полагая, что знакомство с основными принципами сбора, анализа и представления данных об  обществе  и  государстве  приобщает  школьников к  общественным  интересам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дновременно  обсуждаются  различные  данные,  показывая,  как  статистика  позволяет описывать  мир,  окружающий  школьника,  и  явления  в  повседневной  жизни.  В  этом  же классе происходит знакомство с теорией графов, изучение которой будет продолжено в восьмом классе.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татистическая  часть  курса  отнесена  к  изучению  в  седьмом  классе.  Восьмой  и девятый класс отведены для изучения теории вероятностей. В восьмом классе вводятся понятия  случайного  эксперимента,  элементарных  событий,  событий  и  их  вероятностей, объединения  и  пересечения  событий,  формулы  сложения  и  умножения  вероятностей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нятие о независимости экспериментов и событий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 девятом  классе  изучаются  случайные  величины,  их  распределения  и  числовые характеристики — математическое ожидание и дисперсия. В эту часть курса включена и небольшая глава о комбинаторике. В 9 классе изучаются испытания Бернулли — одна из базовых  схем  теории  вероятностей.  Испытания  Бернулли  одновременно  являются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мером  независимых  испытаний,  примером  сложного  случайного  эксперимента  и примером важной случайной величины — «числа успехов»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числение  математического  ожидания  и  дисперсии  для  «числа  успехов»  дают нам  возможность  сформулировать  один  из  основных  законов  теории  вероятностей  — закон  больших  чисел.  Испытания  Бернулли  позволяют  объяснить,  как  с  помощью случайного выбора можно экспериментально изучать свойства больших совокупностей —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борочный  метод  исследования,  а  также  объяснить  статистическую  основу социологических  опросов,  и  какая  при  этом  достигается  точность  выводов.  Курс завершается  законом  больших  чисел,  который  показывает  одну  из  связей  случайного  с закономерным, одно из проявлений закономерности в случайном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обый  акцент  при  изучении  курса  следует  делать  на  прикладном  характере предмета,  развитии  умений  работать  с  данными,  практических  задачах  и  задачах  из других  учебных  предметов.  Это  позволит  сформировать  необходимые  навыки  для выполнения заданий ОГЭ, ЕГЭ и международных исследований, для успешной жизни в современном цифровом мире и овладения современными профессиям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ематическое  планирование  учебных  курсов  и  рекомендуемое  распределение учебного времени для изучения отдельных тем, предложенные в настоящем пособии, надо рассматривать  как  примерные  ориентиры  в  помощь  составителю  авторской  рабочей программы  и  прежде  всего  учителю.  Автор  рабочей  программы  вправе  увеличить  или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меньшить предложенное число учебных часов на тему, чтобы углубиться в тематику, более заинтересовавшую учеников, или направить усилия на преодоление затруднений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устимо  также  локальное  перераспределение  и  перестановка  элементов содержания  внутри  данного  класса.  Количество  проверочных  работ  (тематический  и итоговый контроль качества усвоения учебного материала) и их тип (самостоятельные и контрольные работы, тесты) остаются на усмотрение учителя. Также учитель вправе увеличить или уменьшить число учебных часов, отведённых в  Примерной  рабочей  программе  на  обобщение,  повторение,  систематизацию  знаний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учающихся.  Единственным,  но  принципиально  важным  критерием,  является достижение результатов обучения, указанных в настоящей программе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ставленное  тематическое  планирование  реализует  один  из  возможных подходов  к  распределению  изучаемого  материала  по  учебно-методическому  комплекту, оно не носит обязательного характера и не исключает возможностей иного распределения содержания. В данном планировании представлено распределение часов из расчёта 1 урок 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неделю в каждом классе.</w:t>
      </w:r>
    </w:p>
    <w:p>
      <w:pPr>
        <w:pStyle w:val="Normal"/>
        <w:spacing w:before="0" w:after="0"/>
        <w:ind w:left="120" w:hanging="0"/>
        <w:rPr/>
      </w:pPr>
      <w:bookmarkStart w:id="3" w:name="block-2353054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86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курса 7 класс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же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ческое описание случайных событ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ательная статистика. Рассеивание данных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дение в теорию графов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тематические рассуждения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ции над случайными событиям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ная вероятность и независимые событ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24"/>
        <w:gridCol w:w="4147"/>
        <w:gridCol w:w="1134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7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ножество, подмножество,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ры множеств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перации над множествами. Диаграммы Эйлер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перации над множествами. Диаграммы Эйлер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ножества решений неравенств и сис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e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умн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лучайные опыты и элементарные события. Вероятности элементарных 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бытий. Равновозможные элементарные событ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80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Благоприятствующие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ментарные со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ероятности событий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84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ыты с равновозможными элементарными событ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овторение и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межуточный контроль.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Контрольная работа № 1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еивание числовых данных и откл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c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исперсия числового массива. Обозначения и формул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c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ндартное отклонение числового наб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раммы рассе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ья.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войства дерева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о случайного эксперимент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огические союзы «и» и «или»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ние сложных утверждений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овторение и промежуточный контроль.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ная работа №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пределение случайно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бытия. Взаимно противоположные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лучайные событ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ъединение и пересечение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бытий. Несовместные событ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14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рмула слож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ероятностей. Решение задач при помощи координатной прямой.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72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рмула слож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ероятностей. Решение задач при помощи координатной прямой.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64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ная вероятность и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о умнож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оятностей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о случайного опыт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езависимые событи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e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 ошибке Эдгара По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тоговое повторение и обобщение 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ое повторение и обобщение 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12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ая контрольная работ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4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4" w:name="block-2353056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lang w:val="ru-RU"/>
        </w:rPr>
        <w:t>​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Математика. Вероятность и статистика : 7—9-е классы : базовый уровень: учебник в 2-х частях, И. Р. Высоцкий, И. В. Ященко под ред. И. В. Ященко. — Москва : Просвещение, 2023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тематика. Вероятность и статистика : 7—9-е классы : базовый уровень : методическое пособие к предметной линии учебников по вероятности и статистике И. Р. Высоцкого, И. В. Ященко под ред. И. В. Ященко.— 2-е изд., стер. — Москва : Просвещение, 2023.— 38 с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so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color w:val="0000FF"/>
          <w:u w:val="single"/>
          <w:lang w:val="ru-RU"/>
        </w:rPr>
      </w:pP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es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</w:p>
    <w:p>
      <w:pPr>
        <w:pStyle w:val="Normal"/>
        <w:rPr>
          <w:rFonts w:ascii="Times New Roman" w:hAnsi="Times New Roman" w:cs="Times New Roman"/>
          <w:color w:val="0000FF"/>
          <w:u w:val="single"/>
          <w:lang w:val="ru-RU"/>
        </w:rPr>
      </w:pPr>
      <w:r>
        <w:rPr>
          <w:rFonts w:cs="Times New Roman" w:ascii="Times New Roman" w:hAnsi="Times New Roman"/>
          <w:color w:val="0000FF"/>
          <w:u w:val="single"/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sz w:val="28"/>
        <w:u w:val="non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cs="Times New Roman"/>
    </w:rPr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7fb2" TargetMode="External"/><Relationship Id="rId3" Type="http://schemas.openxmlformats.org/officeDocument/2006/relationships/hyperlink" Target="https://m.edsoo.ru/7f417fb2" TargetMode="External"/><Relationship Id="rId4" Type="http://schemas.openxmlformats.org/officeDocument/2006/relationships/hyperlink" Target="https://m.edsoo.ru/7f417fb2" TargetMode="External"/><Relationship Id="rId5" Type="http://schemas.openxmlformats.org/officeDocument/2006/relationships/hyperlink" Target="https://m.edsoo.ru/7f417fb2" TargetMode="External"/><Relationship Id="rId6" Type="http://schemas.openxmlformats.org/officeDocument/2006/relationships/hyperlink" Target="https://m.edsoo.ru/7f417fb2" TargetMode="External"/><Relationship Id="rId7" Type="http://schemas.openxmlformats.org/officeDocument/2006/relationships/hyperlink" Target="https://m.edsoo.ru/7f417fb2" TargetMode="External"/><Relationship Id="rId8" Type="http://schemas.openxmlformats.org/officeDocument/2006/relationships/hyperlink" Target="https://m.edsoo.ru/7f417fb2" TargetMode="External"/><Relationship Id="rId9" Type="http://schemas.openxmlformats.org/officeDocument/2006/relationships/hyperlink" Target="https://m.edsoo.ru/7f417fb2" TargetMode="External"/><Relationship Id="rId10" Type="http://schemas.openxmlformats.org/officeDocument/2006/relationships/hyperlink" Target="https://m.edsoo.ru/7f417fb2" TargetMode="External"/><Relationship Id="rId11" Type="http://schemas.openxmlformats.org/officeDocument/2006/relationships/hyperlink" Target="https://m.edsoo.ru/863f029e" TargetMode="External"/><Relationship Id="rId12" Type="http://schemas.openxmlformats.org/officeDocument/2006/relationships/hyperlink" Target="https://m.edsoo.ru/863f03fc" TargetMode="External"/><Relationship Id="rId13" Type="http://schemas.openxmlformats.org/officeDocument/2006/relationships/hyperlink" Target="https://m.edsoo.ru/863f0578" TargetMode="External"/><Relationship Id="rId14" Type="http://schemas.openxmlformats.org/officeDocument/2006/relationships/hyperlink" Target="https://m.edsoo.ru/863f076c" TargetMode="External"/><Relationship Id="rId15" Type="http://schemas.openxmlformats.org/officeDocument/2006/relationships/hyperlink" Target="https://m.edsoo.ru/863f0a50" TargetMode="External"/><Relationship Id="rId16" Type="http://schemas.openxmlformats.org/officeDocument/2006/relationships/hyperlink" Target="https://m.edsoo.ru/863f0a50" TargetMode="External"/><Relationship Id="rId17" Type="http://schemas.openxmlformats.org/officeDocument/2006/relationships/hyperlink" Target="https://m.edsoo.ru/863f0bfe" TargetMode="External"/><Relationship Id="rId18" Type="http://schemas.openxmlformats.org/officeDocument/2006/relationships/hyperlink" Target="https://m.edsoo.ru/863f0ea6" TargetMode="External"/><Relationship Id="rId19" Type="http://schemas.openxmlformats.org/officeDocument/2006/relationships/hyperlink" Target="https://m.edsoo.ru/863f1180" TargetMode="External"/><Relationship Id="rId20" Type="http://schemas.openxmlformats.org/officeDocument/2006/relationships/hyperlink" Target="https://m.edsoo.ru/863f143c" TargetMode="External"/><Relationship Id="rId21" Type="http://schemas.openxmlformats.org/officeDocument/2006/relationships/hyperlink" Target="https://m.edsoo.ru/863f1784" TargetMode="External"/><Relationship Id="rId22" Type="http://schemas.openxmlformats.org/officeDocument/2006/relationships/hyperlink" Target="https://m.edsoo.ru/863f198c" TargetMode="External"/><Relationship Id="rId23" Type="http://schemas.openxmlformats.org/officeDocument/2006/relationships/hyperlink" Target="https://m.edsoo.ru/863f1dec" TargetMode="External"/><Relationship Id="rId24" Type="http://schemas.openxmlformats.org/officeDocument/2006/relationships/hyperlink" Target="https://m.edsoo.ru/863f1dec" TargetMode="External"/><Relationship Id="rId25" Type="http://schemas.openxmlformats.org/officeDocument/2006/relationships/hyperlink" Target="https://m.edsoo.ru/863f1f72" TargetMode="External"/><Relationship Id="rId26" Type="http://schemas.openxmlformats.org/officeDocument/2006/relationships/hyperlink" Target="https://m.edsoo.ru/863f21ca" TargetMode="External"/><Relationship Id="rId27" Type="http://schemas.openxmlformats.org/officeDocument/2006/relationships/hyperlink" Target="https://m.edsoo.ru/863f21ca" TargetMode="External"/><Relationship Id="rId28" Type="http://schemas.openxmlformats.org/officeDocument/2006/relationships/hyperlink" Target="https://m.edsoo.ru/863f235a" TargetMode="External"/><Relationship Id="rId29" Type="http://schemas.openxmlformats.org/officeDocument/2006/relationships/hyperlink" Target="https://m.edsoo.ru/863f2a4e" TargetMode="External"/><Relationship Id="rId30" Type="http://schemas.openxmlformats.org/officeDocument/2006/relationships/hyperlink" Target="https://m.edsoo.ru/863f2bac" TargetMode="External"/><Relationship Id="rId31" Type="http://schemas.openxmlformats.org/officeDocument/2006/relationships/hyperlink" Target="https://m.edsoo.ru/863f2cd8" TargetMode="External"/><Relationship Id="rId32" Type="http://schemas.openxmlformats.org/officeDocument/2006/relationships/hyperlink" Target="https://m.edsoo.ru/863f2f8a" TargetMode="External"/><Relationship Id="rId33" Type="http://schemas.openxmlformats.org/officeDocument/2006/relationships/hyperlink" Target="https://m.edsoo.ru/863f3214" TargetMode="External"/><Relationship Id="rId34" Type="http://schemas.openxmlformats.org/officeDocument/2006/relationships/hyperlink" Target="https://m.edsoo.ru/863f3372" TargetMode="External"/><Relationship Id="rId35" Type="http://schemas.openxmlformats.org/officeDocument/2006/relationships/hyperlink" Target="https://m.edsoo.ru/863f3764" TargetMode="External"/><Relationship Id="rId36" Type="http://schemas.openxmlformats.org/officeDocument/2006/relationships/hyperlink" Target="https://m.edsoo.ru/863f38ae" TargetMode="External"/><Relationship Id="rId37" Type="http://schemas.openxmlformats.org/officeDocument/2006/relationships/hyperlink" Target="https://m.edsoo.ru/863f3b06" TargetMode="External"/><Relationship Id="rId38" Type="http://schemas.openxmlformats.org/officeDocument/2006/relationships/hyperlink" Target="https://m.edsoo.ru/863f3cbe" TargetMode="External"/><Relationship Id="rId39" Type="http://schemas.openxmlformats.org/officeDocument/2006/relationships/hyperlink" Target="https://m.edsoo.ru/863f3f20" TargetMode="External"/><Relationship Id="rId40" Type="http://schemas.openxmlformats.org/officeDocument/2006/relationships/hyperlink" Target="https://m.edsoo.ru/863f4128" TargetMode="External"/><Relationship Id="rId41" Type="http://schemas.openxmlformats.org/officeDocument/2006/relationships/hyperlink" Target="https://m.edsoo.ru/863f4312" TargetMode="External"/><Relationship Id="rId42" Type="http://schemas.openxmlformats.org/officeDocument/2006/relationships/hyperlink" Target="https://m.edsoo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5:32:00Z</dcterms:created>
  <dc:creator>DOM</dc:creator>
  <dc:description/>
  <cp:keywords/>
  <dc:language>en-US</dc:language>
  <cp:lastModifiedBy>каб 103</cp:lastModifiedBy>
  <dcterms:modified xsi:type="dcterms:W3CDTF">2012-03-05T21:07:00Z</dcterms:modified>
  <cp:revision>5</cp:revision>
  <dc:subject/>
  <dc:title>МИНИСТЕРСТВО ПРОСВЕЩЕНИЯ РОССИЙСКОЙ ФЕДЕРАЦИИ</dc:title>
</cp:coreProperties>
</file>