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Средняя общеобразовательная школа №2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4"/>
        <w:gridCol w:w="3551"/>
      </w:tblGrid>
      <w:tr>
        <w:trPr>
          <w:trHeight w:val="2306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/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_»________20__г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гласован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/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_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 20__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ено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ОУ «СОШ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/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каз №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_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 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ГО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Техн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7-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итель: Токмакова О.А.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3 – 2024 учебный год</w:t>
      </w:r>
    </w:p>
    <w:p>
      <w:pPr>
        <w:sectPr>
          <w:type w:val="nextPage"/>
          <w:pgSz w:w="11906" w:h="16838"/>
          <w:pgMar w:left="70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kern w:val="2"/>
        </w:rPr>
        <w:t>Рабочая программа по проектной деятельности  для 7-8 классов составлена в соответствии с правовыми и нормативными документами: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1. Нормативно-правовые документы для 5-9 классов, работающих по ФГОС: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Федеральный Закон от 29.12.2012 № 273-ФЗ «Об образовании в Российской Федерации»;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приказ от 31.12.2015 № 1577 «О внесении изменений в ФГОС OОО, утв. приказом Минобрнауки РФ от 17 декабря 2010 № 1897»,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) (далее - СанПиН 2.4.2. 2821-10);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Приказ Министерства образования и науки Российской Федерации от 14.12.2009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с изменениями);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Учебный план на текущий год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0"/>
        <w:ind w:firstLine="142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OfficinaSansMediumITC-Regular;MS Gothic" w:cs="Times New Roman" w:ascii="Times New Roman" w:hAnsi="Times New Roman"/>
          <w:b/>
          <w:szCs w:val="20"/>
          <w:lang w:eastAsia="ru-RU"/>
        </w:rPr>
        <w:t>Профориентация.</w:t>
      </w:r>
      <w:r>
        <w:rPr>
          <w:rFonts w:eastAsia="OfficinaSansMediumITC-Regular;MS Gothic" w:cs="Times New Roman" w:ascii="Times New Roman" w:hAnsi="Times New Roman"/>
          <w:szCs w:val="20"/>
          <w:lang w:eastAsia="ru-RU"/>
        </w:rPr>
        <w:t xml:space="preserve"> Программа разработана в соответствии с требованиями Федерального государственного образовательного стандарта основного общего образования, ориентирована на обеспечение индивидуальных потребностей обучающихся и направлена на достижение планируемых результатов освоения Программы основного общего образования с учётом выбора участниками образовательных отношений курсов внеуроч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OfficinaSansMediumITC-Regular;MS Gothic" w:cs="Times New Roman"/>
          <w:szCs w:val="20"/>
          <w:lang w:eastAsia="ru-RU"/>
        </w:rPr>
      </w:pPr>
      <w:r>
        <w:rPr>
          <w:rFonts w:eastAsia="OfficinaSansMediumITC-Regular;MS Gothic" w:cs="Times New Roman" w:ascii="Times New Roman" w:hAnsi="Times New Roman"/>
          <w:szCs w:val="20"/>
          <w:lang w:eastAsia="ru-RU"/>
        </w:rPr>
        <w:t>Это позволяет обеспечить единство обязательных требований ФГОС во всём пространстве школьного образования: не только на уроке, но и за его пределами. Актуальность реализации данной программы обусловлена потребностью подростков в самоопределении, в том числе в определении сферы будущей профессиональной деятельности. А это влечёт за собой необходимость в педагогическом сопровождении профессионального самоопределения школьников, в развитии мотивации школьника к осуществлению трудовой деятельности, в формировании готовности школьников к выбору профессионального пути и к обучению в течение всей жизни. Эти важные задачи лишь отчасти решаются в учебном проце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OfficinaSansMediumITC-Regular;MS Gothic" w:cs="Times New Roman" w:ascii="Times New Roman" w:hAnsi="Times New Roman"/>
          <w:b/>
          <w:i/>
          <w:u w:val="single"/>
          <w:lang w:eastAsia="ru-RU"/>
        </w:rPr>
        <w:t>Цель</w:t>
      </w:r>
      <w:r>
        <w:rPr>
          <w:rFonts w:cs="Times New Roman" w:ascii="Times New Roman" w:hAnsi="Times New Roman"/>
          <w:lang w:eastAsia="ru-RU"/>
        </w:rPr>
        <w:t xml:space="preserve"> - в ориентации в мире профессий и в способах получения профессионального образования. 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6"/>
          <w:b/>
          <w:bCs/>
          <w:i/>
          <w:iCs/>
          <w:color w:val="000000"/>
          <w:sz w:val="22"/>
          <w:szCs w:val="28"/>
        </w:rPr>
        <w:t>Задачи: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расширить представление обучающихся о мире профессий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научить учащихся исследовать свои способности применительно к рассматриваемой профессии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развивать творческие способности обучающихся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развивать речевую деятельность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приобщить учащихся к работе со справочной и энциклопедической литературой.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6"/>
          <w:b/>
          <w:bCs/>
          <w:i/>
          <w:iCs/>
          <w:color w:val="000000"/>
          <w:sz w:val="22"/>
          <w:szCs w:val="28"/>
        </w:rPr>
        <w:t>Принципы: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доступность, познавательность и наглядность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учет возрастных особенностей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сочетание теоретических и практических форм деятельности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усиление прикладной направленности обучения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психологическая комфортность.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6"/>
          <w:b/>
          <w:bCs/>
          <w:i/>
          <w:iCs/>
          <w:color w:val="000000"/>
          <w:sz w:val="22"/>
          <w:szCs w:val="28"/>
        </w:rPr>
        <w:t>Основной метод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Метод проблемного обучения, позволяющий путем создания проблемных ситуаций, с помощью информационных вопросов и их обсуждения повысить заинтересованность учащихся в тематике занятий. Так как каждое из занятий имеет тематическое наполнение, связанное с рассмотрением определенной профессии, учащиеся имеют возможность расширить свои представления о мире профессий, а так же исследовать свои способности применительно к рассматриваемой профессии.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6"/>
          <w:b/>
          <w:bCs/>
          <w:i/>
          <w:iCs/>
          <w:color w:val="000000"/>
          <w:sz w:val="22"/>
          <w:szCs w:val="28"/>
        </w:rPr>
        <w:t>Формы и объем занятий: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игровая деятельность (игра с правилами: принятие и выполнение готовых правил, составление и следование коллективно-выработанным правилам; ролевая игра)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совместно-распределенная учебная деятельность (парная и групповая работа)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творческая деятельность (художественное творчество, конструирование, составление мини-проектов);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0"/>
        </w:rPr>
      </w:pPr>
      <w:r>
        <w:rPr>
          <w:rStyle w:val="C1"/>
          <w:color w:val="000000"/>
          <w:sz w:val="22"/>
          <w:szCs w:val="28"/>
        </w:rPr>
        <w:t>- трудовая деятельность (самообслуживание, участие в общественно полезном труде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OfficinaSansMediumITC-Regular;MS Gothic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ектирование.</w:t>
      </w:r>
      <w:r>
        <w:rPr>
          <w:rFonts w:eastAsia="Times New Roman" w:cs="Times New Roman" w:ascii="Times New Roman" w:hAnsi="Times New Roman"/>
          <w:lang w:eastAsia="ru-RU"/>
        </w:rPr>
        <w:t xml:space="preserve"> Новый технологический этап развития общества характеризуется появлением совершенно новых технологий и постоянным совершенствованием уже имеющихся. В связи с этим человеку в течение жизни приходится несколько раз кардинально менять направления и содержание своей профессиональной деятельности, не отрываясь от социальной реальности и реализуя свой потенциал применительно к требованиям рынка труда. В настоящее время работник, кроме профессиональных знаний на высоком уровне, должен соблюдать целым комплексом личностных качеств технологического характера – работоспособностью, стремлением к самосовершенствованию, умением работать в команде и т.д. Для человека в современном обществе также становятся значимыми умения пользоваться исследовательскими методами: собирать необходимую информацию, факты, анализировать с разных точек зрения, выдвигать гипотезы, делать выводы и заключ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Поэтому в настоящее время наиболее актуальными задачами образования становятся формирование у учащихся преобразующего мышления, развитие творческих способностей, воспитание познавательной активности, готовности к постоянному профессиональному образованию и перемене тру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Одним из направлений поиска решений этих задач является деятельностный подход к обучению и, в частности, использование </w:t>
      </w:r>
      <w:r>
        <w:rPr>
          <w:rFonts w:eastAsia="Times New Roman" w:cs="Times New Roman" w:ascii="Times New Roman" w:hAnsi="Times New Roman"/>
          <w:b/>
          <w:lang w:eastAsia="ru-RU"/>
        </w:rPr>
        <w:t>проектного метода</w:t>
      </w:r>
      <w:r>
        <w:rPr>
          <w:rFonts w:eastAsia="Times New Roman" w:cs="Times New Roman" w:ascii="Times New Roman" w:hAnsi="Times New Roman"/>
          <w:lang w:eastAsia="ru-RU"/>
        </w:rPr>
        <w:t>, позволяющего научить приобретать знания самостоятельно и пользоваться приобретенными знаниями для решения новых познавательных и практических задач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lang w:eastAsia="ru-RU"/>
        </w:rPr>
        <w:t>Работа над проектом позволяет школьникам научиться приобретать новые знания по теме проекта самостоятельно, а также пользоваться уже приобретенными знаниями для решения практических задач, познать самого себя и определить свои способности и границы, научиться брать на себя ответственную функцию в обществе, смотреть на мир в глобальном аспек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Работа над проектом создает максимально благоприятные условия для раскрытия и проявления творческого потенциала учащего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Проектная деятельность развивает творческие способности учащихся, их самостоятельность, ответственность, формирует умение планировать свою деятельность и принимать решения. Работа над проектом создает условия для самостоятельного приобретения знаний при помощи других учебных дисциплин, опыта взрослых (учителей, родителей). </w:t>
      </w:r>
      <w:r>
        <w:rPr>
          <w:rFonts w:eastAsia="Times New Roman" w:cs="Times New Roman" w:ascii="Times New Roman" w:hAnsi="Times New Roman"/>
          <w:i/>
          <w:lang w:eastAsia="ru-RU"/>
        </w:rPr>
        <w:t>Обучение по данной программе позволит учащимся получить специальные знания и умения по систематизации и структурированию информации, оформлению и демонстрации презентации средствами Power Point.</w:t>
      </w:r>
      <w:r>
        <w:rPr>
          <w:rFonts w:eastAsia="Times New Roman" w:cs="Times New Roman" w:ascii="Times New Roman" w:hAnsi="Times New Roman"/>
          <w:lang w:eastAsia="ru-RU"/>
        </w:rPr>
        <w:t xml:space="preserve"> Программа обеспечивает интеллектуальное и эстетическое развитие учащихся, способствует формированию навыков творческого подхода к формированию докладов, рефератов, проек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lang w:eastAsia="ru-RU"/>
        </w:rPr>
        <w:t>– обучение основам проектн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формировать навыки отбора информации для презентации и выбора формы ее пред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ствовать развитию эстетического вкуса и дизайнерских способностей учащихся в процессе оформления и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учить использовать программу Power Point для создания различных видов презентаций и творческого их оформ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формировать личность, способной к самообразованию, саморазвитию; основы технико-технологических и дизайнерских знаний; общетрудовые и специальные умения ручного труда, основы трудовой культуры, способность к сотрудничеству в трудовом процессе; умения пользоваться полученными знаниями; навыки поисковой и исследовательской деятельности, развивать критическое мыш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творческие и конструкторские способности, познавательную активность, самостоятельность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ать мотивацию к сотрудничеству, проявлять коммуникативные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вать условия для самоопределения, построения учащимися индивидуальных образовательных маршру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ть самостоятельности в приобретении новых зн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Осуществление проектной деятельности позволяе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 обеспечивать условия, способствующие саморазвитию обучаемог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учитывать субъективный опыт каждого обучаемог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организовывать коммуникативную и социальную деятельность обучаемог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комплексно использовать в процессе обучения средства информационно - комму</w:t>
        <w:softHyphen/>
        <w:t>никационных технолог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на практике примерять теоретические знания при выполнении про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осуществлять интеграционные связи между отдельными предмета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воспитывать дисциплинированность, настойчивость в преодолении трудност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формировать деловые качества лич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развивать инициативу и творческие способ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формировать навыки бережного отношения к средствам и результатам труда, деньгам, времен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способствовать самоопределению учащихся в выборе будущей профессиональ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развивать социально значимые качества личности: взаимопомощь, умение работать в коллектив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увеличивать объем изученного материала, повышать активность познаватель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формировать учебные навыки – такие, как навыки поиска и работы с различными источниками информации, обработки информации, работы с графическими источника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активизировать процесс обучения на основе мотивации деятельности, поэтапной организации труда, анализа хода практических работ, их диагностики и метода исправления недостатков, экспертной оценки проделанной рабо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реализовать дифференцированный и индивидуальный подход в обучен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енный самостоятельно, на основании личного опыта проект – лучшая основа для достижения воспитательных целей, так как в процессе выполнения проекта у школьника формируется самостоятельность и активная осмыслен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В программе рассматриваются различные виды проектов: информационные и творческие. Все виды проектов имеют общие разделы: исследовательский этап, защита проекта, оформление пояснительной записки и т.д., но в то же время имеются и отлич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грамма предназначена для пред профильной подготовки учащихся 7-8-х классов и рассчитана на 34+34 час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сс обучения строится на основе выполнения проектов, темой которых может стать: объект, исследование, проблема, дело. Проект должен интегрировать знания и умения учащихся, полученные ими при изучении различных учебных дисциплин на разных этапах обуч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ачестве форм активизации познавательной и трудовой деятельности учащихся используются проблемное обучение, коллективные формы работы. Для обучения определенным навыкам работы, развития общих навыков проектирования и приобретения необходимых знаний учащихся выполняют упражнения в рабочей тетради – короткие, сфокусированные на определенной проблеме практические задания. Упражнения используются как отдельные виды деятельности или как часть проектов, выполняются в процессе реализации проек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а предусматривает осуществление текущего, периодического и итогового контроля. Контроль проводится для определения степени достижения целей обучения, уровня сформированности знаний, умений и навыков проектировочной деятельности с целью корректировки методики обучения. При выполнении проекта намечаются определенные этапы с конкретными результатами работы на каждом этапе. Оценивание успешности освоения программы выявляются на публичной защите проек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ланируемые результаты освоения курса </w:t>
      </w:r>
      <w:r>
        <w:rPr>
          <w:rFonts w:cs="Times New Roman" w:ascii="Times New Roman" w:hAnsi="Times New Roman"/>
          <w:b/>
        </w:rPr>
        <w:t>«Проектной деятельности»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 результате выполнения данной программы учащиеся должны зна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нятие про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этапы выполнения проек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особы представления информ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особы создания презент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особы демонстрации презент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особы оформления портфолио про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методы, используемые при выполнении разных этапов проек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ритерии оценки проек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 основе полученных знаний учащиеся должны уме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анализировать ситуац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пределять проблему и вытекающие из неё задач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меть ориентироваться в информационном пространств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тбирать материал из общего содержания доклада или реферата, который требует наглядного представ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использовать различные источники информации, методы исследования и обработки полученной информации (конспектирование, сравнение, анализ, использование схем, таблиц, диаграмм и т. д.)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тавить цель, составлять и реализовать план проект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поставлять цель и действия по её достиж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ладеть различными способами познаватель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генерировать идеи и методы решения задач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рганизовывать рабочее место и трудовой процесс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ассчитывать необходимые материалы и время выполнения этапов про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находить рациональные приемы рабо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ланировать, контролировать и оценивать проделанную работ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ставлять план - график рабо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моделировать варианты ожидаемых результа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менять различные методы исслед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ыбирать информацию для представ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формлять результаты проект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формлять различные тексты, рисунки, диаграммы, схем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одить рефлексию.</w:t>
      </w:r>
    </w:p>
    <w:p>
      <w:pPr>
        <w:sectPr>
          <w:type w:val="nextPage"/>
          <w:pgSz w:w="11906" w:h="16838"/>
          <w:pgMar w:left="709" w:right="70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Календарно-тематический план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43"/>
        <w:gridCol w:w="70"/>
        <w:gridCol w:w="922"/>
        <w:gridCol w:w="4678"/>
        <w:gridCol w:w="993"/>
        <w:gridCol w:w="2126"/>
      </w:tblGrid>
      <w:tr>
        <w:trPr>
          <w:trHeight w:val="2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№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Дат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ind w:left="-142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Домашнее задание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План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Факт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7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Требования к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30"/>
              </w:rPr>
              <w:t>1. Понятие «Профориент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30"/>
              </w:rPr>
              <w:t>Задание «Профессия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30"/>
              </w:rPr>
              <w:t>2. История метода про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 Начало пути к выбору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30"/>
              </w:rPr>
              <w:t>Общие представления о проектной деятельности.</w:t>
            </w:r>
            <w:r>
              <w:rPr>
                <w:rFonts w:cs="Times New Roman" w:ascii="Times New Roman" w:hAnsi="Times New Roman"/>
                <w:i/>
                <w:color w:val="0070C0"/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>Задание «Проект или нет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 Понятие «Профе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Задание «Факто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Классификация проектов.</w:t>
            </w:r>
            <w:r>
              <w:rPr>
                <w:rFonts w:cs="Times New Roman" w:ascii="Times New Roman" w:hAnsi="Times New Roman"/>
                <w:i/>
                <w:color w:val="0070C0"/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 xml:space="preserve">Зад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 Призвание и профе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Выбор темы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Проверка тетра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 Знакомство со своим «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Задание «Авто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Методы проект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 Мои сегодняшние профессиональные предпо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Структура проекта: Акту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 xml:space="preserve">Практическая  работ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«Актуаль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18"/>
                <w:lang w:eastAsia="ru-RU"/>
              </w:rPr>
              <w:t>Профессии прошлого, настоящего, будущего.</w:t>
            </w: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>Задание «Все профессии важн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Структура проекта: Проблема и требование к 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Читать конспект.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18"/>
                <w:lang w:eastAsia="ru-RU"/>
              </w:rPr>
              <w:t>Рынок труда.</w:t>
            </w: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>Задание «Буклет «Профессия»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Структура проекта: Ц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Читать консп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Закончить букле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18"/>
                <w:lang w:eastAsia="ru-RU"/>
              </w:rPr>
              <w:t>Что важно для человека любой профессии.</w:t>
            </w: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Структура проекта: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>Задание «Цель и зада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Читать конспект. 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я и специа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" w:hAnsi="SchoolBookSanPin" w:cs="SchoolBookSanPi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 xml:space="preserve">Зад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Объект и предмет в проек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 (Общени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Что такое «Гипотеза» и как её сформулиров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Regular;MS Gothic" w:cs="Times New Roman"/>
                <w:color w:val="0070C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Проверка тетра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ая и письменная речь в профе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ние «Представь себя»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Методы исследования в проек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ужно ли профессионалу быть грамотным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Сбор информации дл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Задание «Найти информац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Практическая  работ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«Информация по профессия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ние «Интонация» </w:t>
            </w:r>
          </w:p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ись литературы  в проекте.</w:t>
            </w:r>
          </w:p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3 </w:t>
            </w:r>
          </w:p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формление литера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вербальные средства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Описание проекта: Титульный лист, оглав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мение поним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Описание проекта: 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Проверка тетра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итульный лист, оглавление, введ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ё личное простран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Описание проекта: основная ча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фликт в профессии.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Как написать вывод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рицательные эмоции.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Задание «Эмоциональная план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Описание проекта: Заклю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ессия и здоров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Оформление приложения в про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Проверка тетра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ило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3 недел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пера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Таблицы в проекте.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Задание «Табл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. Рисунки в проект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Задание «Рисун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Диаграмма в проек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 xml:space="preserve">Практическая работа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«Таблица и рисунки в текст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бенности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Понятие «Презентация». Оформ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я на самом деле.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мер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Практическая работа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«Презентац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ориентационные тесты.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Проверка тетра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Подведение ит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203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8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Требования к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Профессиональ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Проектно-исследовательская деяте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 Профессия и карь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Исследование и проект: в чём разни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Задание «Проект или исследование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 Профессиона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Оформление прое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нутренний мир человека.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Задание «Самооценка»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Структура прое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Тема прое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Выбор темы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зюме – что это такое и как его сост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Актуальность темы проекта. Постановка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Проверка тетра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Читать консп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Выбор темы.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Практическая  работа 1 «Резюм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ё восприят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>Постановка цели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>Задание «Формулировка  цел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нешняя и внутренняя крас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 xml:space="preserve"> Определение задач в проек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шибки, которые мы совершаем при выборе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и предмет в проекте. Методы, исслед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риентация на собственное буду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Задание «Я в будуще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м гипоте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>1. Предпринимательство, как сфера профессиональной деятельности.</w:t>
            </w:r>
          </w:p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 xml:space="preserve">Анкета, социальный опрос, интервью. 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Задание «Социологический опро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Читать конспект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. Управленческая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записать литературу, используемую в проек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Нормы оформления литературы в про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Практическая  работа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Regular;MS Gothic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«Список литера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ка выводов, заклю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. Сам себе стар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Проверка тетра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«Примерка» профессий.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формление проекта – Титульный лист, оглав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3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итульный лист, оглавл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Без задания.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ая проба – что это тако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ние «Профессиональная проб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 – Основная и практическая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грамма.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формление приложения в проек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формление прило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Без задания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а и обязанности в профе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мер оформления прое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ыполнение таблиц и рисунков в проек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Задание «Иллюстрации и табл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Технология ведения бизне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оставление разных видов диагра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оставление диаграм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3 недел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формление презентации. Дизай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ние «Оформление презент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. Изучение скло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и рисунки в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Диаграммы в презентаци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 xml:space="preserve"> Практическая работа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иаграммы в презентации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 компьютере – создание презентации к проек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Работа с презентацией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 компьютере – презентация к проек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Готовиться к защите проект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проек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 с презентац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Готовиться к защите проектов.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 с презентац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Готовиться к защите проектов.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 с презентац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Готовиться к защите проектов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Защи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ов с през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Подведение ит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</w:tbl>
    <w:p>
      <w:pPr>
        <w:pStyle w:val="Heading1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709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SanPi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7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Знак"/>
    <w:basedOn w:val="Style13"/>
    <w:qFormat/>
    <w:rPr>
      <w:rFonts w:cs="Calibri"/>
    </w:rPr>
  </w:style>
  <w:style w:type="character" w:styleId="C16">
    <w:name w:val="c16"/>
    <w:basedOn w:val="Style13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42" w:before="0" w:after="0"/>
      <w:ind w:left="39" w:hanging="0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20:04:00Z</dcterms:created>
  <dc:creator>надежда</dc:creator>
  <dc:description/>
  <cp:keywords/>
  <dc:language>en-US</dc:language>
  <cp:lastModifiedBy>User</cp:lastModifiedBy>
  <cp:lastPrinted>2023-09-12T09:19:00Z</cp:lastPrinted>
  <dcterms:modified xsi:type="dcterms:W3CDTF">2023-09-12T06:21:00Z</dcterms:modified>
  <cp:revision>342</cp:revision>
  <dc:subject/>
  <dc:title/>
</cp:coreProperties>
</file>